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9005</wp:posOffset>
                </wp:positionH>
                <wp:positionV relativeFrom="paragraph">
                  <wp:posOffset>24130</wp:posOffset>
                </wp:positionV>
                <wp:extent cx="300736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Е.Пеш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135pt;mso-wrap-distance-left:9.05pt;mso-wrap-distance-right:9.05pt;mso-wrap-distance-top:0pt;mso-wrap-distance-bottom:0pt;margin-top:1.9pt;mso-position-vertical-relative:text;margin-left:2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.Е.Пеш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О К У М Е Н Т А Ц И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КРЫТОГО КОНКУР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ОТБОРУ УПРАВЛЯЮЩЕЙ ОРГАНИЗА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ЛЯ УПРАВЛЕНИЯ МНОГОКВАРТИРНЫМ ДОМОМ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(4 лота)</w:t>
      </w:r>
    </w:p>
    <w:p>
      <w:pPr>
        <w:pStyle w:val="TextBody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2555</wp:posOffset>
                </wp:positionH>
                <wp:positionV relativeFrom="paragraph">
                  <wp:posOffset>100965</wp:posOffset>
                </wp:positionV>
                <wp:extent cx="3030220" cy="307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я экономики и планир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и ЗАТО г.Железногор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И.Солов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я город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М. Антон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41.9pt;mso-wrap-distance-left:9.05pt;mso-wrap-distance-right:9.05pt;mso-wrap-distance-top:0pt;mso-wrap-distance-bottom:0pt;margin-top:7.95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я экономики и планир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и ЗАТО г.Железногор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И.Соловь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я город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.М. Антоненк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Железногорск 2012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СОДЕРЖАНИЕ: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787"/>
        <w:gridCol w:w="456"/>
      </w:tblGrid>
      <w:tr>
        <w:trPr/>
        <w:tc>
          <w:tcPr>
            <w:tcW w:w="9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 I. Информационная карта</w:t>
            </w:r>
          </w:p>
        </w:tc>
        <w:tc>
          <w:tcPr>
            <w:tcW w:w="378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II.</w:t>
            </w:r>
            <w:r>
              <w:rPr/>
              <w:t xml:space="preserve"> Общие по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Законодательное регулирова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онятия, термины и сокращения, используемые в конкурсной документаци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 Предме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Объек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5. Порядок проведения осмотров заинтересованными лицами и претендентами объекта конкурса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Срок внесения нанимателями (пользователями) помещений в многоквартирном доме платы за пользование жилым помеще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7. Требования к участника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8. </w:t>
            </w:r>
            <w:r>
              <w:rPr>
                <w:spacing w:val="-6"/>
              </w:rPr>
              <w:t>Инструкция по заполнению  заявки на участие в конкурс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. Порядок подачи конкурсных заявок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. 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. 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2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13. </w:t>
            </w:r>
            <w:r>
              <w:rPr>
                <w:spacing w:val="-6"/>
              </w:rPr>
              <w:t>Порядок оплаты работ и услуг по содержанию и ремонту общего имущества в случае неисполнения либо ненадлежа-щего исполнения управляющей организацией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14. Формы и способы осуществления собственниками </w:t>
            </w:r>
            <w:r>
              <w:rPr>
                <w:bCs/>
                <w:spacing w:val="-2"/>
              </w:rPr>
              <w:t>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5. Информация о проекте договора управл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/>
              <w:t>16. Размер обеспечения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17. </w:t>
            </w:r>
            <w:r>
              <w:rPr>
                <w:spacing w:val="-4"/>
              </w:rPr>
              <w:t>Срок действия договоров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I.</w:t>
            </w:r>
            <w:r>
              <w:rPr/>
              <w:t xml:space="preserve"> При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Приложение 1. Акт о состоянии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 xml:space="preserve">2. Приложение 2. </w:t>
            </w:r>
            <w:r>
              <w:rPr/>
              <w:t>Перечень обязательных и дополни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 Приложение 3. Расчет цены договора за один год, включающий в себя плату за содержание и ремонт жилого помещ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ложение 4.  Заявка на участие в конкурсе по отбору управляющей организации для управления многоквартирным домом                               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5. Проект договора многоквартирным домом, все помещения в котором находятся в собственности ЗАТО Железногорск с приложениям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НФОРМАЦИОННАЯ КАР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1"/>
        <w:gridCol w:w="6945"/>
      </w:tblGrid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Наименование организатора конкурса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Администрация ЗАТО г.Железногорск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pacing w:val="-8"/>
              </w:rPr>
              <w:t>662971, Красноярский край, ЗАТО Железногорск, г.Железногорск,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pacing w:val="-8"/>
              </w:rPr>
              <w:t>улица 22 Партсъезда, 21,</w:t>
            </w:r>
            <w:r>
              <w:rPr/>
              <w:t xml:space="preserve"> каб № 104 здания Администрации ЗАТО г.Железногорс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Официальный сайт в сети Интернет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>
                <w:spacing w:val="-8"/>
              </w:rPr>
            </w:pPr>
            <w:hyperlink r:id="rId2"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pacing w:val="-8"/>
              </w:rPr>
              <w:t xml:space="preserve">, раздел Администрация / Конкурсы </w:t>
            </w:r>
            <w:r>
              <w:rPr>
                <w:spacing w:val="-8"/>
                <w:sz w:val="23"/>
                <w:szCs w:val="23"/>
              </w:rPr>
              <w:t>(http://www.admk26.ru/administratsiya/izveschenie_o_provedenii_konkursa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slesareva@adm.k26.ru</w:t>
              </w:r>
            </w:hyperlink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Номер телефона: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Телефон: 8(3919)76-55</w:t>
            </w:r>
            <w:r>
              <w:rPr>
                <w:lang w:val="en-US"/>
              </w:rPr>
              <w:t>-</w:t>
            </w:r>
            <w:r>
              <w:rPr/>
              <w:t>43, 76-55</w:t>
            </w:r>
            <w:r>
              <w:rPr>
                <w:lang w:val="en-US"/>
              </w:rPr>
              <w:t>-</w:t>
            </w:r>
            <w:r>
              <w:rPr/>
              <w:t>8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Время работы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Рабочие дни с 8-30 до 17-30, обед с12-30 до 13-3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Предмет конкурса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Право заключения договора управления многоквартирным домом, расположенным по адресу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>: Красноярский край, ЗАТО Железногорск,</w:t>
              <w:br/>
              <w:t xml:space="preserve">г.Железногорск, </w:t>
            </w:r>
            <w:r>
              <w:rPr>
                <w:u w:val="single"/>
              </w:rPr>
              <w:t>ул.Комсомольская, дом 11А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>: Красноярский край, ЗАТО Железногорск,</w:t>
              <w:br/>
              <w:t xml:space="preserve">г.Железногорск, </w:t>
            </w:r>
            <w:r>
              <w:rPr>
                <w:u w:val="single"/>
              </w:rPr>
              <w:t>ул.Таежная, дом 68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>: Красноярский край, ЗАТО Железногорск,</w:t>
              <w:br/>
              <w:t xml:space="preserve">г.Железногорск, </w:t>
            </w:r>
            <w:r>
              <w:rPr>
                <w:u w:val="single"/>
              </w:rPr>
              <w:t>пр.Ленинградский, дом 14</w:t>
            </w:r>
            <w:r>
              <w:rPr/>
              <w:t>;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>
                <w:u w:val="single"/>
              </w:rPr>
              <w:t>Лот №4</w:t>
            </w:r>
            <w:r>
              <w:rPr/>
              <w:t xml:space="preserve">: Красноярский край, ЗАТО Железногорск, г.Железногорск, </w:t>
            </w:r>
            <w:r>
              <w:rPr>
                <w:u w:val="single"/>
              </w:rPr>
              <w:t>Поселковый проезд, дом 10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2" w:right="111" w:hanging="0"/>
              <w:jc w:val="both"/>
              <w:outlineLvl w:val="1"/>
              <w:rPr/>
            </w:pPr>
            <w:r>
              <w:rPr>
                <w:iCs/>
                <w:spacing w:val="-2"/>
              </w:rPr>
              <w:t>Общее имущество собственников помещений в многоквартирном</w:t>
            </w:r>
            <w:r>
              <w:rPr>
                <w:iCs/>
              </w:rPr>
              <w:t xml:space="preserve"> доме, расположенном </w:t>
            </w:r>
            <w:r>
              <w:rPr/>
              <w:t>по адресу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>: Красноярский край, ЗАТО Железногорск,</w:t>
              <w:br/>
              <w:t xml:space="preserve">г.Железногорск, </w:t>
            </w:r>
            <w:r>
              <w:rPr>
                <w:u w:val="single"/>
              </w:rPr>
              <w:t>ул.Комсомольская, дом 11А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>:  Красноярский край, ЗАТО Железногорск,</w:t>
              <w:br/>
              <w:t xml:space="preserve">г.Железногорск, </w:t>
            </w:r>
            <w:r>
              <w:rPr>
                <w:u w:val="single"/>
              </w:rPr>
              <w:t>ул.Таежная, дом 68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>: Красноярский край, ЗАТО Железногорск,</w:t>
              <w:br/>
              <w:t xml:space="preserve">г.Железногорск, </w:t>
            </w:r>
            <w:r>
              <w:rPr>
                <w:u w:val="single"/>
              </w:rPr>
              <w:t>пр.Ленинградский, дом 14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ind w:left="113" w:right="113" w:hanging="0"/>
              <w:jc w:val="both"/>
              <w:outlineLvl w:val="1"/>
              <w:rPr/>
            </w:pPr>
            <w:r>
              <w:rPr>
                <w:u w:val="single"/>
              </w:rPr>
              <w:t>Лот №4</w:t>
            </w:r>
            <w:r>
              <w:rPr/>
              <w:t xml:space="preserve">: Красноярский край, ЗАТО Железногорск, г.Железногорск, </w:t>
            </w:r>
            <w:r>
              <w:rPr>
                <w:u w:val="single"/>
              </w:rPr>
              <w:t>Поселковый проезд, дом 10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платы за содержание и ремонт жилого помещения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Годовой размер платы за содержание и ремонт жилого помещения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>:  76 363 рублей 51 копейка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>: 111 713 рублей 90 копеек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>: 785 124 рублей 90 копеек;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>
                <w:b/>
                <w:b/>
              </w:rPr>
            </w:pPr>
            <w:r>
              <w:rPr>
                <w:u w:val="single"/>
              </w:rPr>
              <w:t>Лот №4</w:t>
            </w:r>
            <w:r>
              <w:rPr/>
              <w:t>: 102 043 рублей 33 копейки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Срок внесения собствен-никами помещений в многоквартирном доме платы за содержание и ремонт жилого помещения  и коммунальные услуг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Плата за содержание и ремонт общего имущества </w:t>
              <w:br/>
              <w:t xml:space="preserve">в многоквартирном доме и коммунальные услуги вносится  ежемесячно  до  десятого числа месяца, следующего </w:t>
              <w:br/>
              <w:t>за истекшим месяцем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  <w:bCs/>
              </w:rPr>
              <w:t>форма заявки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 xml:space="preserve">Вся заявка в 1-ом экземпляре на бумажном носителе </w:t>
            </w:r>
            <w:r>
              <w:rPr>
                <w:iCs/>
              </w:rPr>
              <w:t xml:space="preserve">по форме, предусмотренной </w:t>
            </w:r>
            <w:hyperlink r:id="rId4">
              <w:r>
                <w:rPr>
                  <w:rStyle w:val="InternetLink"/>
                  <w:rFonts w:cs="Times New Roman"/>
                  <w:iCs/>
                  <w:color w:val="000000"/>
                  <w:sz w:val="24"/>
                  <w:szCs w:val="24"/>
                </w:rPr>
                <w:t>Приложением № 4</w:t>
              </w:r>
            </w:hyperlink>
            <w:r>
              <w:rPr>
                <w:iCs/>
              </w:rPr>
              <w:t xml:space="preserve"> к настоящей документации</w:t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Адрес для представления конкурсных заяво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Здание Администрации: </w:t>
            </w:r>
            <w:r>
              <w:rPr>
                <w:spacing w:val="-4"/>
              </w:rPr>
              <w:t xml:space="preserve">662971 Красноярский край, </w:t>
            </w:r>
            <w:r>
              <w:rPr/>
              <w:t>г.Железногорск, ул.22 Партсъезда,21, каб. № 104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Срок отзыва заявок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о: 10 декабря 2012 года 14 час. 00 мин. по местному времени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Дата начала и дата окончания срока подачи заявок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ата начала: 09 ноября 2012 года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/>
            </w:pPr>
            <w:r>
              <w:rPr/>
              <w:t xml:space="preserve">Дата окончания: 10 декабря 2012 года 14 час. 00 мин. </w:t>
              <w:br/>
              <w:t>по местному времени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Порядок проведения осмотров заинтересованными лицами и претендентами объекта конкурса,  график проведения таких осмотр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 xml:space="preserve">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, чем за 2 рабочих дня до даты окончания срока подачи заявок на участие в конкурсе, </w:t>
              <w:br/>
              <w:t xml:space="preserve">в соответствии с графиком проведения осмотров. </w:t>
              <w:br/>
              <w:t xml:space="preserve">Порядок осмотра изложен в ч. </w:t>
            </w:r>
            <w:r>
              <w:rPr>
                <w:lang w:val="en-US"/>
              </w:rPr>
              <w:t>II</w:t>
            </w:r>
            <w:r>
              <w:rPr/>
              <w:t xml:space="preserve"> п.5. 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График проведения осмотров заинтересованными лицами </w:t>
              <w:br/>
              <w:t>и претендентами объекта конкурса:</w:t>
            </w:r>
          </w:p>
          <w:p>
            <w:pPr>
              <w:pStyle w:val="Normal"/>
              <w:ind w:left="112" w:right="11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589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4124"/>
            </w:tblGrid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2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осмотра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2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ожное время осмотра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11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2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11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2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11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2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.12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2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12" w:right="111"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12" w:right="111"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ind w:left="112" w:right="111" w:hanging="0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/>
            </w:pPr>
            <w:r>
              <w:rPr>
                <w:b/>
              </w:rPr>
              <w:t>Дата, время и место вскрытия конвертов с конкурсными заявкам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>10 декабря 2012 года 14 час. 00 мин. по местному времени</w:t>
              <w:br/>
              <w:t>в каб.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 заявок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 xml:space="preserve">13 декабря 2012 года 14 час. 00 мин. по местному времени </w:t>
              <w:br/>
              <w:t>в каб. 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Место, дата и время  проведения конкурс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 xml:space="preserve">14 декабря 2012 года в 14 час. 00 мин. по местному времени </w:t>
              <w:br/>
              <w:t>в каб. 109 здания Администрации ЗАТО г.Железногорск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Сумма обеспечения конкурсной заявки составляет 5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</w:t>
              <w:br/>
              <w:t>в многоквартирном доме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>:  3 818 рублей 18 копеек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>:  5 585 рублей 70 копеек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>:  39 256 рублей 25 копеек;</w:t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</w:rPr>
            </w:pPr>
            <w:r>
              <w:rPr>
                <w:u w:val="single"/>
              </w:rPr>
              <w:t>Лот №4</w:t>
            </w:r>
            <w:r>
              <w:rPr/>
              <w:t>:  5 102 рублей 17 копеек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/>
            </w:pPr>
            <w:r>
              <w:rPr/>
              <w:t xml:space="preserve">Реквизиты банковского счета для перечисления средств </w:t>
              <w:br/>
              <w:t>в качестве обеспечения заявки на участие в конкурсе:</w:t>
              <w:br/>
              <w:t>УФК по Красноярскому краю (Администрация ЗАТО г.Железногорск л/сч 05193009450) р/с 40302810600003000053 БИК 040407001 ГРКЦ ГУ Банка России по Красноярскому краю г.Красноярск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обязатель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/>
              <w:t xml:space="preserve">Размер обеспечения исполнения обязательств равен </w:t>
            </w:r>
            <w:r>
              <w:rPr>
                <w:iCs/>
              </w:rPr>
              <w:t>одной второй цены договора управления многоквартирным домом, подлежащей уплате собственниками помещений в течение месяца</w:t>
            </w:r>
            <w:r>
              <w:rPr/>
              <w:t>, что составляет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>:  16 331 рублей 58 копеек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>:  21 119 рублей 39 копеек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>:  187 714 рублей 73 копеек;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>
                <w:u w:val="single"/>
              </w:rPr>
              <w:t>Лот №4</w:t>
            </w:r>
            <w:r>
              <w:rPr/>
              <w:t>:  22 078 рублей 00 копеек.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 xml:space="preserve">Срок предо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</w:t>
              <w:br/>
              <w:t>по договорам управления многоквартирным домом, составляет 10 рабочих дней с даты утверждения протокола конкурса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Формы, порядок, даты начала и окончания пре-доставления участникам размещения заказа разъяснений положений конкурс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/>
              <w:t xml:space="preserve">Любое заинтересованное лицо вправе направить в письменной форме организатору конкурса запрос о разъяснении положений конкурсной документации. Разъяснения публикуются </w:t>
              <w:br/>
              <w:t xml:space="preserve">на официальном сайте </w:t>
            </w:r>
            <w:hyperlink r:id="rId5"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ата начала приема запросов о разъяснении – 09 ноября 2012 г.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Дата окончания приема запросов – 05 декабря 2012 г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 xml:space="preserve">Срок с даты утверждения протокола конкурса, </w:t>
              <w:br/>
              <w:t>в течение которого победитель конкурса должен подписать проект договора управления многоквартирным домом и предоставить обеспечение исполнения обязатель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bCs/>
              </w:rPr>
              <w:t>В течение 10 рабочих дн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Настоящий конкурс проводится в соответствии с положениями Гражданского кодекса Российской Федерации, пунктом 2 статьи 163 Жилищного кодекса Российской Федерации (управления многоквартирным домом, в котором доля муниципального образования в праве общей собственности на общее имущество в многоквартирном доме составляет более чем </w:t>
      </w:r>
      <w:r>
        <w:rPr>
          <w:spacing w:val="-2"/>
        </w:rPr>
        <w:t xml:space="preserve">пятьдесят процентов),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я Совета депутатов ЗАТО г.Железногорск от 13.12.2011 № 20-124Р 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постановления Администрации ЗАТО г.Железногорск от 23.12.2011 № 2149 </w:t>
        <w:br/>
        <w:t>«Об утверждении состава постоянно действующей комиссии по отбору управляющей организации для управления многоквартирным домом» и иными нормативными правовыми актами, регулирующими данные правоотношения. В части, прямо не урегулированной законодательством Российской Федерации, проведение конкурса регулируется настоящей конкурсной документацией.</w:t>
      </w:r>
    </w:p>
    <w:p>
      <w:pPr>
        <w:pStyle w:val="Style27"/>
        <w:spacing w:before="0" w:after="0"/>
        <w:ind w:firstLine="709"/>
        <w:jc w:val="both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2. Понятия, термины и сокращения, используемые в конкурсной документации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конкурс"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предмет конкурса" - право заключения договоров управления многоквартирным домом в отношении объекта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</w:rPr>
        <w:t xml:space="preserve">"объект конкурса" - общее имущество собственников помещений в многоквартирном доме, </w:t>
        <w:br/>
        <w:t>на право управления которым проводится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размер платы за содержание и ремонт жилого помещения"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организатор конкурса" - орган местного самоуправления, уполномоченные проводить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управляющая организация"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претендент"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pacing w:val="-2"/>
        </w:rPr>
        <w:t>"участник конкурса" - претендент, допущенный конкурсной комиссией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outlineLvl w:val="2"/>
        <w:rPr>
          <w:b/>
          <w:b/>
        </w:rPr>
      </w:pPr>
      <w:r>
        <w:rPr>
          <w:b/>
        </w:rPr>
        <w:t>Предмет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метом конкурса является право заключения договора управления многоквартирным домом в отношении объекта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 Объект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бъектом конкурса является о</w:t>
      </w:r>
      <w:r>
        <w:rPr>
          <w:iCs/>
          <w:spacing w:val="-2"/>
        </w:rPr>
        <w:t>бщее имущество собственников помещений в многоквартирном</w:t>
      </w:r>
      <w:r>
        <w:rPr>
          <w:iCs/>
        </w:rPr>
        <w:t xml:space="preserve"> доме</w:t>
      </w:r>
      <w:r>
        <w:rPr/>
        <w:t>, 4 лота (адрес и характеристики объекта конкурса см. в информационной кар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кт о состоянии общего имущества в многоквартирном доме, являющемся объектом конкурса представлен в Приложении № 1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еречень обязательных и дополнительных работ и услуг по содержанию и ремонту общего имущества </w:t>
      </w:r>
      <w:r>
        <w:rPr>
          <w:iCs/>
          <w:spacing w:val="-2"/>
        </w:rPr>
        <w:t>собственников помещений</w:t>
      </w:r>
      <w:r>
        <w:rPr/>
        <w:t xml:space="preserve"> в многоквартирном доме, являющегося объектом конкурса представлен в Приложении № 2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счет цены договора за один год, включающий в себя плату за содержание и ремонт жилого помещения представлен в Приложении № 3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 Порядок проведения осмотров заинтересованными лицами и претендентами объекта конкурса и график проведения таких осмотров, обеспечивающий выполнение требований Прави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 xml:space="preserve">1. 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</w:t>
        <w:br/>
        <w:t>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орядок осмот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1. Заинтересованное лицо извещает Управление городского хозяйства Администрации ЗАТО г.Железногорск о желании выполнить осмотр объекта телефонограммой не позднее </w:t>
        <w:br/>
        <w:t>24 часов до очередной даты, указанной в графике осмотров. В телефонограмме указывается желаемая дата осмотра, фамилия, имя, отчество и контактный телефон заинтересованного лица. Телефонограмма передается по телефону (3919) 76-56-65 или по факсу 74-69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 Управление городского хозяйства Администрации ЗАТО г.Железногорск извещает управляющую компанию, эксплуатирующую объект конкурса о времени и дате осмотра. Управляющая компания направляет своего представителя для обеспечения доступа в помещения жилого до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правление городского хозяйства Администрации ЗАТО г.Железногорск извещает заинтересованное лицо о времени осмотра объекта конкурса не позднее четырех часов до начала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Во время осмотра представитель Управления городского хозяйства Администрации ЗАТО г.Железногорск сопровождает лицо, заинтересованное в участии в открытом конкурсе по отбору управляющей организации. Осматривается подвальное помещение (включая узел ввода), тамбура, лестничные клетки, чердачное помещение. Время осмотра – не боле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 xml:space="preserve">6. Срок внесения собственниками помещений в многоквартирном доме платы </w:t>
        <w:br/>
        <w:t>за содержание и ремонт жилого помещения и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лата за содержание и ремонт общего имущества в многоквартирном доме и коммунальные услуги вносится  ежемесячно до десятого числа месяца, следующего за истекшим месяц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7. Т</w:t>
      </w:r>
      <w:r>
        <w:rPr>
          <w:b/>
          <w:bCs/>
        </w:rPr>
        <w:t>ребования к участникам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7.1 Претендентами могут быть любое юридическое лицо независимо от организационно-правовой формы или индивидуальный предприниматель, представившие заявку на участие </w:t>
        <w:br/>
        <w:t>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 Установлены следующие требования к претендент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</w:t>
        <w:br/>
        <w:t>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</w:t>
      </w:r>
      <w:r>
        <w:rPr>
          <w:spacing w:val="-2"/>
        </w:rPr>
        <w:t>) внесение претендентом на счет, указанный в конкурсной документации, денежных средств,</w:t>
      </w:r>
      <w:r>
        <w:rPr/>
        <w:t xml:space="preserve">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</w:t>
        <w:br/>
        <w:t>в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Требования, указанные в пункте 7.2 конкурсной документации, предъявляются ко всем претенден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Основаниями для отказа в допуске к участию в конкурс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непредставление определенных п. 8.3 конкурсной документации документов либо наличие в таких документах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несоответствие претендента требованиям, установленным п. 7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несоответствие заявки на участие в конкурсе требованиям, установленным п. 8.1-8.3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лучае установления фактов несоответствия участника конкурса требованиям </w:t>
        <w:br/>
        <w:t>к претендентам, установленным пунктом 7.2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8. Инструкция по заполнению заявки на участие в конкурс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1. Для участия в конкурсе заинтересованное лицо подает заявку на участие в конкурсе </w:t>
        <w:br/>
        <w:t>по форме, предусмотренной Приложением № 4 к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 Дата начала подачи заявок: 09 ноября 2012 го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  </w:t>
      </w:r>
      <w:r>
        <w:rPr/>
        <w:t>Дата окончания: 10 декабря 2012 года 14 час. 00 мин. (по местному времен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3. Заявка на участие в конкурс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ведения и документы о претенд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наименование, организационно-правовую форму, место нахождения, почтовый адрес </w:t>
        <w:br/>
        <w:t>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выписку из Единого государственного реестра индивидуальных предпринимателей </w:t>
        <w:br/>
        <w:t>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</w:t>
        <w:br/>
        <w:t>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реквизиты банковского счета для возврата денежных средств, внесенных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) документы, подтверждающие соответствие претендента установленным требованиям </w:t>
        <w:br/>
        <w:t>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ы, подтверждающие внесение денежных средств в качестве обеспечения заявки </w:t>
        <w:br/>
        <w:t>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ю документов, подтверждающих соответствие претендента требованию, установленному подпунктом 1 пункта 7.2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и утвержденного бухгалтерского баланса за последни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) реквизиты банковского счета для внесения нанимателями (пользователями) жилых помещений по договору социального найма и договору найма жилых помещений государственного или муниципального жилищного фонда платы за пользование жилым помещением (платы за наем), платы за содержание и ремонт жилого помещения и платы </w:t>
        <w:br/>
        <w:t>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 xml:space="preserve">Порядок подачи заявок на участие в конкурсе </w:t>
      </w:r>
    </w:p>
    <w:p>
      <w:pPr>
        <w:pStyle w:val="Normal"/>
        <w:numPr>
          <w:ilvl w:val="1"/>
          <w:numId w:val="3"/>
        </w:numPr>
        <w:autoSpaceDE w:val="false"/>
        <w:ind w:left="0" w:firstLine="284"/>
        <w:jc w:val="both"/>
        <w:outlineLvl w:val="2"/>
        <w:rPr/>
      </w:pPr>
      <w:r>
        <w:rPr/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3"/>
        </w:numPr>
        <w:autoSpaceDE w:val="false"/>
        <w:ind w:left="0" w:firstLine="284"/>
        <w:jc w:val="both"/>
        <w:outlineLvl w:val="2"/>
        <w:rPr/>
      </w:pPr>
      <w:r>
        <w:rPr/>
        <w:t xml:space="preserve">Все листы заявки на участие в конкурсе, все листы тома заявки на участие </w:t>
        <w:br/>
        <w:t xml:space="preserve">в конкурсе должны быть прошиты и пронумерованы. Заявка на участие в конкурсе и том заявки </w:t>
        <w:br/>
        <w:t xml:space="preserve">на участие в конкурсе должны содержать опись входящих в их состав документов, </w:t>
        <w:br/>
        <w:t xml:space="preserve">быть скреплены печатью претендента (для юридических лиц) и подписаны претендентом или лицом, уполномоченным таким претендентом. Соблюдение претендентом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претендента, а также подтверждает подлинность </w:t>
        <w:br/>
        <w:t>и достоверность представленных в составе заявки на участие в конкурсе и тома заявки на участие в конкурсе документов и сведений.</w:t>
      </w:r>
    </w:p>
    <w:p>
      <w:pPr>
        <w:pStyle w:val="34"/>
        <w:numPr>
          <w:ilvl w:val="1"/>
          <w:numId w:val="3"/>
        </w:numPr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</w:t>
      </w:r>
    </w:p>
    <w:p>
      <w:pPr>
        <w:pStyle w:val="34"/>
        <w:numPr>
          <w:ilvl w:val="0"/>
          <w:numId w:val="3"/>
        </w:numPr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 материалы, форма которых не установлена Конкурсной документацией, могут составляться в произвольном виде.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2"/>
        <w:rPr/>
      </w:pPr>
      <w:r>
        <w:rPr/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 xml:space="preserve">9.5. Каждая заявка на участие в конкурсе, поступившая в установленный в извещении </w:t>
        <w:br/>
        <w:t>и в конкурсной документации срок, регистрируется организатором конкурса. По требованию претендента организатор конкурса выдает расписку о получении такой заявки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jc w:val="both"/>
        <w:outlineLvl w:val="2"/>
        <w:rPr/>
      </w:pPr>
      <w:r>
        <w:rPr/>
        <w:t xml:space="preserve"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</w:t>
        <w:br/>
        <w:t xml:space="preserve">в конкурсе. Организатор конкурса возвращает претенденту, отозвавшему заявку на участие </w:t>
        <w:br/>
        <w:t xml:space="preserve">в конкурсе, внесенные в качестве обеспечения заявки на участие в конкурсе денежные средства </w:t>
        <w:br/>
      </w:r>
      <w:r>
        <w:rPr>
          <w:spacing w:val="-2"/>
        </w:rPr>
        <w:t>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 xml:space="preserve">9.10. </w:t>
      </w:r>
      <w:r>
        <w:rPr>
          <w:spacing w:val="-4"/>
        </w:rPr>
        <w:t xml:space="preserve">В случае если по окончании срока подачи заявок на участие в конкурсе подана только одна заявка, конкурс признается несостоявшимся, а заявка рассматривается в порядке, установленном разделом </w:t>
      </w:r>
      <w:r>
        <w:rPr>
          <w:spacing w:val="-4"/>
          <w:lang w:val="en-US"/>
        </w:rPr>
        <w:t>VII</w:t>
      </w:r>
      <w:r>
        <w:rPr>
          <w:spacing w:val="-4"/>
        </w:rPr>
        <w:t xml:space="preserve"> Правил, утвержденных Постановлением Правительства РФ от 06.02.2006 № 75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outlineLvl w:val="2"/>
        <w:rPr>
          <w:b/>
          <w:b/>
        </w:rPr>
      </w:pPr>
      <w:r>
        <w:rPr>
          <w:b/>
        </w:rPr>
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</w:t>
        <w:br/>
        <w:t xml:space="preserve">в порядке, установленном </w:t>
      </w:r>
      <w:hyperlink r:id="rId6">
        <w:r>
          <w:rPr>
            <w:rStyle w:val="InternetLink"/>
            <w:rFonts w:cs="Times New Roman"/>
            <w:bCs/>
            <w:color w:val="000000"/>
            <w:sz w:val="24"/>
            <w:szCs w:val="24"/>
            <w:u w:val="none"/>
          </w:rPr>
          <w:t>статьей 445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outlineLvl w:val="2"/>
        <w:rPr/>
      </w:pPr>
      <w:r>
        <w:rPr>
          <w:b/>
          <w:spacing w:val="-6"/>
        </w:rPr>
        <w:t>Требования к порядку изменения обязательств сторон по договору управления многоквартирным домом, в том числе в случае наступления обстоятельств непреодолимой силы.</w:t>
      </w:r>
      <w:r>
        <w:rPr>
          <w:spacing w:val="-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1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</w:t>
        <w:br/>
        <w:t xml:space="preserve">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</w:t>
        <w:br/>
        <w:t>не относятся,  в  частности, нарушение обязанностей со стороны контрагентов стороны 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3. Сторона, оказавшаяся не в состоянии выполнить свои обязательства  по  договору, 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/>
        <w:t>11.5. При внесении изменений в договор управления многоквартирным домом, в случаях предусмотренных п.п.11.1-11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 xml:space="preserve">Срок начала выполнения управляющей организацией возникших </w:t>
        <w:br/>
        <w:t>по результатам конкурса обязательств</w:t>
      </w:r>
      <w:r>
        <w:rPr/>
        <w:t xml:space="preserve">: не позднее 30 дней с даты окончания срока направления собственникам помещений в многоквартирном доме подписанных управляющей организацией </w:t>
        <w:br/>
        <w:t xml:space="preserve">и подготовленных в соответствии с положениями раздела </w:t>
      </w:r>
      <w:r>
        <w:rPr>
          <w:lang w:val="en-US"/>
        </w:rPr>
        <w:t>IX</w:t>
      </w:r>
      <w:r>
        <w:rPr/>
        <w:t xml:space="preserve"> Правил, утвержденных Постановлением Правительства РФ от 06.02.2006 № 75, проекта договора управления многоквартирным дом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 xml:space="preserve">Порядок оплаты собственниками помещений в многоквартирном доме работ </w:t>
        <w:br/>
        <w:t>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 случае неисполнения либо ненадлежащего исполнения Управляющей организацией обязательств по договору управления, собственники помещений имеют право оплачивать фактически выполненные работы и оказанные услуг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b/>
          <w:bCs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Собственники вправе осуществлять контроль за соблюдением Управляющей организацией установленных норм и правил содержания помещений в многоквартирном доме и придомовой территории. Управляющая  организация  предоставляет 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. Собственник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Проект договора управления многоквартирным домом</w:t>
      </w:r>
      <w:r>
        <w:rPr/>
        <w:t>, о</w:t>
      </w:r>
      <w:r>
        <w:rPr>
          <w:iCs/>
          <w:spacing w:val="-2"/>
        </w:rPr>
        <w:t xml:space="preserve">бщее имущество собственников помещений которого </w:t>
      </w:r>
      <w:r>
        <w:rPr/>
        <w:t>является объектом конкурса, представлен в Приложении № 5 к настоящей конкурсной документации.</w:t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jc w:val="both"/>
        <w:outlineLvl w:val="1"/>
        <w:rPr>
          <w:b/>
          <w:b/>
        </w:rPr>
      </w:pPr>
      <w:r>
        <w:rPr>
          <w:b/>
        </w:rPr>
        <w:t>Размер обеспечения исполнения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6.1. Размер обеспечения исполнения обязательств устанавливается организатором конкурса и составляет одну вторую цены договора управления многоквартирным домом, подлежащей уплате собственниками помещений в течение месяца. Размер обеспечения исполнения обязательств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lang w:val="en-US" w:eastAsia="en-US"/>
        </w:rPr>
        <w:drawing>
          <wp:inline distT="0" distB="0" distL="0" distR="0">
            <wp:extent cx="1223010" cy="2330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где:     </w:t>
      </w:r>
      <w:r>
        <w:rPr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обеспечения исполнения обязатель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       </w:t>
      </w:r>
      <w:r>
        <w:rPr>
          <w:bCs/>
        </w:rPr>
        <w:t>К - коэффициент, установленный организатором конкурса 0,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содержание и ремонт общего имущества, указанный</w:t>
        <w:br/>
        <w:t>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position w:val="-1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- размер ежемесячной платы за коммунальные услуги, рассчитанный исходя </w:t>
        <w:br/>
        <w:t xml:space="preserve">из среднемесячных объемов потребления ресурсов (холодная и горячая вода, электрическая </w:t>
        <w:br/>
        <w:t xml:space="preserve">и тепловая энергия) за предыдущий календарный год, а в случае отсутствия таких сведений </w:t>
        <w:br/>
        <w:t xml:space="preserve">- исходя из нормативов потребления соответствующих коммунальных услуг, утвержденных </w:t>
        <w:br/>
        <w:t>в порядке, установленном Жилищным</w:t>
      </w:r>
      <w:hyperlink r:id="rId11">
        <w:r>
          <w:rPr>
            <w:rStyle w:val="InternetLink"/>
            <w:bCs/>
          </w:rPr>
          <w:t xml:space="preserve"> кодексо</w:t>
        </w:r>
      </w:hyperlink>
      <w:r>
        <w:rPr>
          <w:bCs/>
        </w:rPr>
        <w:t>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</w:t>
        <w:br/>
        <w:t>с которой заключается договор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</w:t>
        <w:br/>
        <w:t xml:space="preserve">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</w:t>
        <w:br/>
        <w:t xml:space="preserve">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е управления многоквартирным домом и в договорах ресурсоснабжения и приема (сброса) сточных вод </w:t>
        <w:br/>
        <w:t>в качестве существенного условия эти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6.2. Расчет размера ежемесячной платы за коммунальные услуги, рассчитанные исходя </w:t>
        <w:br/>
        <w:t xml:space="preserve">из среднемесячных объемов потребления ресурсов (холодная и горячая вода, электрическая </w:t>
        <w:br/>
        <w:t>и тепловая энергия) за предыдущий календарный год (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Лот №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tbl>
      <w:tblPr>
        <w:tblW w:w="103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34"/>
        <w:gridCol w:w="1417"/>
        <w:gridCol w:w="1276"/>
        <w:gridCol w:w="992"/>
        <w:gridCol w:w="992"/>
        <w:gridCol w:w="851"/>
        <w:gridCol w:w="1134"/>
        <w:gridCol w:w="992"/>
      </w:tblGrid>
      <w:tr>
        <w:trPr>
          <w:trHeight w:val="312" w:hRule="atLeast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коммунальных услу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рматив </w:t>
              <w:br/>
              <w:t>на 1 чел. или факт по ИПУ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роживающихчел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жилых помещений, кв.м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 услуг в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.мес. объем услуг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ариф, руб/ед.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латы в месяц</w:t>
            </w:r>
          </w:p>
        </w:tc>
      </w:tr>
      <w:tr>
        <w:trPr>
          <w:trHeight w:val="690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 01.11.2012г.,                                    с НД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холодн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/1,98 куб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3,81</w:t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горячего водоснабжения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В в гор. вод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 в гор.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 xml:space="preserve">3,6/1,8 </w:t>
            </w:r>
            <w:r>
              <w:rPr>
                <w:color w:val="000000"/>
                <w:sz w:val="18"/>
                <w:szCs w:val="18"/>
              </w:rPr>
              <w:t xml:space="preserve"> куб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0,234/0,117 </w:t>
            </w:r>
            <w:r>
              <w:rPr>
                <w:color w:val="000000"/>
                <w:sz w:val="18"/>
                <w:szCs w:val="18"/>
              </w:rPr>
              <w:t>Гк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335,8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4,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,34</w:t>
            </w:r>
          </w:p>
        </w:tc>
      </w:tr>
      <w:tr>
        <w:trPr>
          <w:trHeight w:val="164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электроснаб-жени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4 комна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ИП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кВт. ч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2 кВт. ч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  кВт. 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/кВт/ч, в пределах соц. нормы (75кВт/ч; на одиноко-прожив. -  110кВт/ч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 414,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1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Вт/ч, свыше соц.нор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водоотведени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5/3,78 куб.м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32,34</w:t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отопл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 Гкал/кв.м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8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5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Гка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953,34</w:t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за КУ:</w:t>
            </w:r>
          </w:p>
        </w:tc>
        <w:tc>
          <w:tcPr>
            <w:tcW w:w="878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6 299,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Лот №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34"/>
        <w:gridCol w:w="1417"/>
        <w:gridCol w:w="1276"/>
        <w:gridCol w:w="992"/>
        <w:gridCol w:w="992"/>
        <w:gridCol w:w="851"/>
        <w:gridCol w:w="1134"/>
        <w:gridCol w:w="992"/>
      </w:tblGrid>
      <w:tr>
        <w:trPr>
          <w:trHeight w:val="312" w:hRule="atLeast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коммунальных услу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рматив </w:t>
              <w:br/>
              <w:t>на 1 чел. или факт по ИПУ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роживающихчел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жилых помещений, кв.м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 услуг в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.мес. объем услуг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ариф, руб/ед.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латы в месяц</w:t>
            </w:r>
          </w:p>
        </w:tc>
      </w:tr>
      <w:tr>
        <w:trPr>
          <w:trHeight w:val="690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 01.11.2012г.,                                    с НД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холодн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 куб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967,94</w:t>
            </w:r>
          </w:p>
        </w:tc>
      </w:tr>
      <w:tr>
        <w:trPr>
          <w:trHeight w:val="118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горячего водоснабжения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В в гор. вод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 в гор.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4 куб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4 Гк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548,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1,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7,33</w:t>
            </w:r>
          </w:p>
        </w:tc>
      </w:tr>
      <w:tr>
        <w:trPr>
          <w:trHeight w:val="164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электроснаб-жени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4 комна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ИП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кВт. 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 кВт. 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/кВт/ч, в пределах соц. нормы (75кВт/ч; на одиноко-прожив. -  110кВт/ч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16,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Вт/ч, свыше соц.нор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4 куб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717,07</w:t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ото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 Гкал/кв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4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Гк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079,23</w:t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за КУ:</w:t>
            </w:r>
          </w:p>
        </w:tc>
        <w:tc>
          <w:tcPr>
            <w:tcW w:w="878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32 929,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Лот №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34"/>
        <w:gridCol w:w="1417"/>
        <w:gridCol w:w="1276"/>
        <w:gridCol w:w="992"/>
        <w:gridCol w:w="992"/>
        <w:gridCol w:w="851"/>
        <w:gridCol w:w="1134"/>
        <w:gridCol w:w="992"/>
      </w:tblGrid>
      <w:tr>
        <w:trPr>
          <w:trHeight w:val="312" w:hRule="atLeast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коммунальных услу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рматив </w:t>
              <w:br/>
              <w:t>на 1 чел. или факт по ИПУ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роживающихчел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жилых помещений, кв.м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 услуг в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.мес. объем услуг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ариф, руб/ед.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латы в месяц</w:t>
            </w:r>
          </w:p>
        </w:tc>
      </w:tr>
      <w:tr>
        <w:trPr>
          <w:trHeight w:val="690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 01.11.2012г.,                                    с НД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холодн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05 куб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087,82</w:t>
            </w:r>
          </w:p>
        </w:tc>
      </w:tr>
      <w:tr>
        <w:trPr>
          <w:trHeight w:val="118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горячего водоснабжения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В в гор. вод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 в гор.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6 куб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4 Гк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 236,9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4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96,98</w:t>
            </w:r>
          </w:p>
        </w:tc>
      </w:tr>
      <w:tr>
        <w:trPr>
          <w:trHeight w:val="164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электроснаб-жени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4 комна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ИП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кВт. ч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2 кВт. 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 кВт. 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кВт. ч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1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8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/кВт/ч, в пределах соц. нормы (75кВт/ч; на одиноко-прожив. -  110кВт/ч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 908,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36,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Вт/ч, свыше соц.нор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65 куб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 720,38</w:t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ото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 Гкал/кв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,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Гк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 048,4</w:t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за КУ:</w:t>
            </w:r>
          </w:p>
        </w:tc>
        <w:tc>
          <w:tcPr>
            <w:tcW w:w="878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310 002,3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Лот №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3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34"/>
        <w:gridCol w:w="1417"/>
        <w:gridCol w:w="1276"/>
        <w:gridCol w:w="992"/>
        <w:gridCol w:w="992"/>
        <w:gridCol w:w="851"/>
        <w:gridCol w:w="1134"/>
        <w:gridCol w:w="992"/>
      </w:tblGrid>
      <w:tr>
        <w:trPr>
          <w:trHeight w:val="312" w:hRule="atLeast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коммунальных услу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рматив </w:t>
              <w:br/>
              <w:t>на 1 чел. или факт по ИПУ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роживающихчел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жилых помещений, кв.м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 услуг в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.мес. объем услуг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ариф, руб/ед.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латы в месяц</w:t>
            </w:r>
          </w:p>
        </w:tc>
      </w:tr>
      <w:tr>
        <w:trPr>
          <w:trHeight w:val="690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 01.11.2012г.,                                    с НД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холодн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05 куб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230,33</w:t>
            </w:r>
          </w:p>
        </w:tc>
      </w:tr>
      <w:tr>
        <w:trPr>
          <w:trHeight w:val="118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горячего водоснабжения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В в гор. вод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 в гор.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6 куб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4 Гк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9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688,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7,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0,98</w:t>
            </w:r>
          </w:p>
        </w:tc>
      </w:tr>
      <w:tr>
        <w:trPr>
          <w:trHeight w:val="164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электроснаб-жения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3 комнат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4 комна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ИП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кВт. ч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 кВт. 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 кВт. ч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б/кВт/ч, в пределах соц. нормы (75кВт/ч; на одиноко-прожив. -  110кВт/ч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330,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3,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Вт/ч, свыше соц.нор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64 куб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,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212,68</w:t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ото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 Гкал/кв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5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Гк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189,90</w:t>
            </w:r>
          </w:p>
        </w:tc>
      </w:tr>
      <w:tr>
        <w:trPr>
          <w:trHeight w:val="27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за КУ:</w:t>
            </w:r>
          </w:p>
        </w:tc>
        <w:tc>
          <w:tcPr>
            <w:tcW w:w="878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35 652,3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Cs/>
          <w:position w:val="-12"/>
        </w:rPr>
      </w:pPr>
      <w:r>
        <w:rPr/>
        <w:t>16.3. Расчет размера ежемесячной платы за содержание и ремонт, в месяц (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  <w:r>
        <w:rPr>
          <w:bCs/>
          <w:position w:val="-12"/>
        </w:rPr>
        <w:t xml:space="preserve">    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1</w:t>
      </w:r>
      <w:r>
        <w:rPr/>
        <w:t xml:space="preserve">:  18,33 * 347,17  = </w:t>
      </w:r>
      <w:r>
        <w:rPr>
          <w:b/>
        </w:rPr>
        <w:t>6 363,63 руб.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2</w:t>
      </w:r>
      <w:r>
        <w:rPr/>
        <w:t xml:space="preserve">:  17,70 * 525,96  = </w:t>
      </w:r>
      <w:r>
        <w:rPr>
          <w:b/>
        </w:rPr>
        <w:t>9 309,50 руб.</w:t>
      </w:r>
      <w:r>
        <w:rPr>
          <w:b/>
          <w:vanish/>
        </w:rPr>
        <w:t xml:space="preserve">                                                                                               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3</w:t>
      </w:r>
      <w:r>
        <w:rPr/>
        <w:t xml:space="preserve">:  15,89 * 4117,50 = </w:t>
      </w:r>
      <w:r>
        <w:rPr>
          <w:b/>
        </w:rPr>
        <w:t>65 427,08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u w:val="single"/>
        </w:rPr>
        <w:t>Лот №4</w:t>
      </w:r>
      <w:r>
        <w:rPr/>
        <w:t xml:space="preserve">:  16,05 * 529,82  = </w:t>
      </w:r>
      <w:r>
        <w:rPr>
          <w:b/>
        </w:rPr>
        <w:t>8 503,61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>16.4. Расчет размера обеспечения исполнения обязательств (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u w:val="single"/>
        </w:rPr>
        <w:t>Лот №1</w:t>
      </w:r>
      <w:r>
        <w:rPr/>
        <w:t xml:space="preserve">: 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26 299,52 +</w:t>
      </w:r>
      <w:r>
        <w:rPr/>
        <w:t xml:space="preserve"> 6 363,63)  =</w:t>
      </w:r>
      <w:r>
        <w:rPr>
          <w:b/>
        </w:rPr>
        <w:t xml:space="preserve">  16 331,58 руб.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2</w:t>
      </w:r>
      <w:r>
        <w:rPr/>
        <w:t xml:space="preserve">: 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32 929,28 +</w:t>
      </w:r>
      <w:r>
        <w:rPr/>
        <w:t xml:space="preserve"> 9 309,50)  =</w:t>
      </w:r>
      <w:r>
        <w:rPr>
          <w:b/>
        </w:rPr>
        <w:t xml:space="preserve">  21 119,39 руб.</w:t>
      </w:r>
      <w:r>
        <w:rPr>
          <w:b/>
          <w:vanish/>
        </w:rPr>
        <w:t xml:space="preserve">                                                                                             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3</w:t>
      </w:r>
      <w:r>
        <w:rPr/>
        <w:t xml:space="preserve">: 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310 002,37 +</w:t>
      </w:r>
      <w:r>
        <w:rPr/>
        <w:t xml:space="preserve"> 65 427,08) =</w:t>
      </w:r>
      <w:r>
        <w:rPr>
          <w:b/>
        </w:rPr>
        <w:t xml:space="preserve"> 187 714,73 руб.</w:t>
      </w:r>
    </w:p>
    <w:p>
      <w:pPr>
        <w:pStyle w:val="Normal"/>
        <w:ind w:right="111" w:hanging="0"/>
        <w:jc w:val="both"/>
        <w:rPr>
          <w:b/>
          <w:b/>
        </w:rPr>
      </w:pPr>
      <w:r>
        <w:rPr>
          <w:u w:val="single"/>
        </w:rPr>
        <w:t>Лот №4</w:t>
      </w:r>
      <w:r>
        <w:rPr/>
        <w:t xml:space="preserve">: 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35 652,39 +</w:t>
      </w:r>
      <w:r>
        <w:rPr/>
        <w:t xml:space="preserve"> 8 503,61)  =  </w:t>
      </w:r>
      <w:r>
        <w:rPr>
          <w:b/>
        </w:rPr>
        <w:t>22 078,00 руб.</w:t>
      </w:r>
    </w:p>
    <w:p>
      <w:pPr>
        <w:pStyle w:val="Normal"/>
        <w:ind w:right="111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7. Срок действия договора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ляет 3 года. Продление срока действия договора на 3 месяца при условии, ес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14">
        <w:r>
          <w:rPr>
            <w:rStyle w:val="InternetLink"/>
          </w:rPr>
          <w:t>статьей 164</w:t>
        </w:r>
      </w:hyperlink>
      <w:r>
        <w:rPr/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1</w:t>
      </w:r>
    </w:p>
    <w:p>
      <w:pPr>
        <w:pStyle w:val="Normal"/>
        <w:ind w:firstLine="540"/>
        <w:jc w:val="center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</w:t>
      </w:r>
      <w:r>
        <w:rPr>
          <w:caps/>
        </w:rPr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 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г.Железногорск, ул. Комсомольская,  дом 11А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244, деревянные конструкции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5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-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-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ремонт фасада – 1988г., комплексный - 1981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1369,0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381,3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347,17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237,6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34,62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203,0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1621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03026:5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 утепле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 шиферная с неорганизованным водоотво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двух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, масляная 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в открытом исполне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4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 Управления городского хозяйства Администрации ЗАТО г.Железногорск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spacing w:before="4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П.</w:t>
      </w:r>
    </w:p>
    <w:p>
      <w:pPr>
        <w:pStyle w:val="Normal"/>
        <w:spacing w:before="4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2</w:t>
      </w:r>
    </w:p>
    <w:p>
      <w:pPr>
        <w:pStyle w:val="Normal"/>
        <w:ind w:left="4248" w:firstLine="708"/>
        <w:jc w:val="center"/>
        <w:rPr>
          <w:b/>
          <w:b/>
          <w:caps/>
          <w:spacing w:val="-5"/>
          <w:u w:val="single"/>
        </w:rPr>
      </w:pPr>
      <w:r>
        <w:rPr>
          <w:b/>
          <w:caps/>
          <w:spacing w:val="-5"/>
          <w:u w:val="single"/>
        </w:rPr>
      </w:r>
    </w:p>
    <w:p>
      <w:pPr>
        <w:pStyle w:val="Normal"/>
        <w:ind w:left="4248" w:firstLine="708"/>
        <w:jc w:val="center"/>
        <w:rPr>
          <w:caps/>
        </w:rPr>
      </w:pPr>
      <w:r>
        <w:rPr>
          <w:caps/>
        </w:rPr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 Партсъезда,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г.Железногорск, ул. Таежная, дом 68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деревянные конструкции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-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-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 проводился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1940,0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579,1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25,96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360,16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3,16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07,0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2059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17017:10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й столбчат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 утепле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 шиферная с неорганизованным водоотво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двух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, масляная 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в открытом исполне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Исполняющий обязанности руководителя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Т.Шрейбер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3</w:t>
      </w:r>
    </w:p>
    <w:p>
      <w:pPr>
        <w:pStyle w:val="Normal"/>
        <w:ind w:left="4956" w:hanging="0"/>
        <w:jc w:val="center"/>
        <w:rPr/>
      </w:pPr>
      <w:r>
        <w:rPr>
          <w:rFonts w:eastAsia="Times New Roman CYR" w:cs="Times New Roman CYR" w:ascii="Times New Roman CYR" w:hAnsi="Times New Roman CYR"/>
          <w:caps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>
          <w:caps/>
        </w:rPr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 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widowControl w:val="false"/>
        <w:autoSpaceDE w:val="false"/>
        <w:spacing w:before="36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АКТ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. Общие сведения о многоквартирном доме</w:t>
      </w:r>
    </w:p>
    <w:p>
      <w:pPr>
        <w:pStyle w:val="Normal"/>
        <w:widowControl w:val="false"/>
        <w:autoSpaceDE w:val="false"/>
        <w:spacing w:before="240" w:after="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Адрес многоквартирного дома г. Железногорск,  проспект Ленинградский дом № 14</w:t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ind w:left="405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Кадастровый номер многоквартирного дома (при его наличии)  </w:t>
      </w:r>
      <w:r>
        <w:rPr>
          <w:rFonts w:cs="Times New Roman CYR" w:ascii="Times New Roman CYR" w:hAnsi="Times New Roman CYR"/>
          <w:bCs/>
        </w:rPr>
        <w:t>24 58 000000 00 3563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39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Серия, тип постройки  </w:t>
      </w:r>
      <w:r>
        <w:rPr>
          <w:rFonts w:cs="Times New Roman CYR" w:ascii="Times New Roman CYR" w:hAnsi="Times New Roman CYR"/>
          <w:bCs/>
        </w:rPr>
        <w:t>83-ЭЛ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17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Год постройки  </w:t>
      </w:r>
      <w:r>
        <w:rPr>
          <w:rFonts w:cs="Times New Roman CYR" w:ascii="Times New Roman CYR" w:hAnsi="Times New Roman CYR"/>
          <w:bCs/>
        </w:rPr>
        <w:t>2004г.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438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 Степень износа по данным государственного технического учета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598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Степень фактического износа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96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Год последнего капитального ремонта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8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0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 xml:space="preserve">9. Количество этажей 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9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920" w:hanging="0"/>
        <w:rPr>
          <w:rFonts w:ascii="Times New Roman CYR" w:hAnsi="Times New Roman CYR" w:cs="Times New Roman CYR"/>
          <w:b/>
          <w:b/>
          <w:bCs/>
          <w:sz w:val="2"/>
          <w:szCs w:val="2"/>
        </w:rPr>
      </w:pPr>
      <w:r>
        <w:rPr>
          <w:rFonts w:cs="Times New Roman CYR" w:ascii="Times New Roman CYR" w:hAnsi="Times New Roman CYR"/>
          <w:b/>
          <w:bCs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0. Наличие подвала  </w:t>
      </w:r>
      <w:r>
        <w:rPr>
          <w:rFonts w:cs="Times New Roman CYR" w:ascii="Times New Roman CYR" w:hAnsi="Times New Roman CYR"/>
          <w:bCs/>
        </w:rPr>
        <w:t>есть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83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Наличие цокольного этажа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828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Наличие мансарды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00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Наличие мезонина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297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4. Количество квартир  </w:t>
      </w:r>
      <w:r>
        <w:rPr>
          <w:rFonts w:cs="Times New Roman CYR" w:ascii="Times New Roman CYR" w:hAnsi="Times New Roman CYR"/>
          <w:bCs/>
        </w:rPr>
        <w:t>70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11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</w:rPr>
        <w:t xml:space="preserve">15. Количество нежилых помещений, не входящих в состав общего имущества </w:t>
        <w:br/>
      </w:r>
    </w:p>
    <w:p>
      <w:pPr>
        <w:pStyle w:val="Normal"/>
        <w:widowControl w:val="false"/>
        <w:autoSpaceDE w:val="false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67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37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т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5387" w:leader="none"/>
          <w:tab w:val="left" w:pos="7371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18. Строительный объем  </w:t>
        <w:tab/>
      </w:r>
      <w:r>
        <w:rPr>
          <w:rFonts w:cs="Times New Roman CYR" w:ascii="Times New Roman CYR" w:hAnsi="Times New Roman CYR"/>
          <w:bCs/>
        </w:rPr>
        <w:t>17276</w:t>
      </w:r>
      <w:r>
        <w:rPr>
          <w:rFonts w:cs="Times New Roman CYR" w:ascii="Times New Roman CYR" w:hAnsi="Times New Roman CYR"/>
        </w:rPr>
        <w:tab/>
        <w:t>куб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260" w:right="2960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Площадь:</w:t>
      </w:r>
    </w:p>
    <w:p>
      <w:pPr>
        <w:pStyle w:val="Normal"/>
        <w:widowControl w:val="false"/>
        <w:tabs>
          <w:tab w:val="clear" w:pos="708"/>
          <w:tab w:val="center" w:pos="2835" w:leader="none"/>
          <w:tab w:val="left" w:pos="4678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а) многоквартирного дома с лоджиями, балконами, шкафами, коридорами и лестничными клетками  </w:t>
      </w:r>
      <w:r>
        <w:rPr>
          <w:rFonts w:cs="Times New Roman CYR" w:ascii="Times New Roman CYR" w:hAnsi="Times New Roman CYR"/>
          <w:bCs/>
        </w:rPr>
        <w:t>5211</w:t>
      </w:r>
      <w:r>
        <w:rPr>
          <w:rFonts w:cs="Times New Roman CYR" w:ascii="Times New Roman CYR" w:hAnsi="Times New Roman CYR"/>
        </w:rPr>
        <w:tab/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1049" w:right="5642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7598" w:leader="none"/>
          <w:tab w:val="right" w:pos="10206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б) жилых помещений (общая площадь квартир)  </w:t>
      </w:r>
      <w:r>
        <w:rPr>
          <w:rFonts w:cs="Times New Roman CYR" w:ascii="Times New Roman CYR" w:hAnsi="Times New Roman CYR"/>
          <w:bCs/>
        </w:rPr>
        <w:t>4117,5</w:t>
      </w:r>
      <w:r>
        <w:rPr>
          <w:rFonts w:cs="Times New Roman CYR" w:ascii="Times New Roman CYR" w:hAnsi="Times New Roman CYR"/>
        </w:rPr>
        <w:tab/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5585" w:right="62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6096" w:leader="none"/>
          <w:tab w:val="left" w:pos="808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</w:r>
      <w:r>
        <w:rPr/>
        <w:t>нет</w:t>
      </w:r>
      <w:r>
        <w:rPr>
          <w:rFonts w:cs="Times New Roman CYR" w:ascii="Times New Roman CYR" w:hAnsi="Times New Roman CYR"/>
        </w:rPr>
        <w:tab/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941" w:right="2240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6804" w:leader="none"/>
          <w:tab w:val="left" w:pos="893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</w:r>
      <w:r>
        <w:rPr>
          <w:rFonts w:cs="Times New Roman CYR" w:ascii="Times New Roman CYR" w:hAnsi="Times New Roman CYR"/>
          <w:bCs/>
        </w:rPr>
        <w:t>1104,8</w:t>
      </w:r>
      <w:r>
        <w:rPr>
          <w:rFonts w:cs="Times New Roman CYR" w:ascii="Times New Roman CYR" w:hAnsi="Times New Roman CYR"/>
        </w:rPr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734" w:right="138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5245" w:leader="none"/>
          <w:tab w:val="left" w:pos="7088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20. Количество лестниц  </w:t>
      </w: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2</w:t>
      </w:r>
      <w:r>
        <w:rPr>
          <w:rFonts w:cs="Times New Roman CYR" w:ascii="Times New Roman CYR" w:hAnsi="Times New Roman CYR"/>
        </w:rPr>
        <w:tab/>
        <w:t>шт.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3147" w:right="3232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bCs/>
        </w:rPr>
        <w:t>349,9</w:t>
      </w:r>
      <w:r>
        <w:rPr>
          <w:rFonts w:cs="Times New Roman CYR" w:ascii="Times New Roman CYR" w:hAnsi="Times New Roman CYR"/>
        </w:rPr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right="6350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7230" w:leader="none"/>
          <w:tab w:val="left" w:pos="9356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22. Уборочная площадь общих коридоров  </w:t>
      </w:r>
      <w:r>
        <w:rPr>
          <w:rFonts w:cs="Times New Roman CYR" w:ascii="Times New Roman CYR" w:hAnsi="Times New Roman CYR"/>
          <w:bCs/>
        </w:rPr>
        <w:t>28,0 (тамбура)</w:t>
      </w:r>
      <w:r>
        <w:rPr>
          <w:rFonts w:cs="Times New Roman CYR" w:ascii="Times New Roman CYR" w:hAnsi="Times New Roman CYR"/>
        </w:rPr>
        <w:tab/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990" w:right="96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center" w:pos="6379" w:leader="none"/>
          <w:tab w:val="left" w:pos="850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</w:r>
      <w:r>
        <w:rPr>
          <w:rFonts w:cs="Times New Roman CYR" w:ascii="Times New Roman CYR" w:hAnsi="Times New Roman CYR"/>
          <w:bCs/>
        </w:rPr>
        <w:t>726,9</w:t>
      </w:r>
      <w:r>
        <w:rPr>
          <w:rFonts w:cs="Times New Roman CYR" w:ascii="Times New Roman CYR" w:hAnsi="Times New Roman CYR"/>
        </w:rPr>
        <w:tab/>
        <w:t>кв. м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4082" w:right="1814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24. Площадь земельного участка, входящего в состав общего имущества многоквартирного </w:t>
      </w:r>
      <w:r>
        <w:rPr>
          <w:rFonts w:cs="Times New Roman CYR" w:ascii="Times New Roman CYR" w:hAnsi="Times New Roman CYR"/>
          <w:spacing w:val="-2"/>
        </w:rPr>
        <w:t xml:space="preserve">дома  </w:t>
      </w:r>
      <w:r>
        <w:rPr>
          <w:rFonts w:cs="Times New Roman CYR" w:ascii="Times New Roman CYR" w:hAnsi="Times New Roman CYR"/>
          <w:spacing w:val="-2"/>
          <w:u w:val="single"/>
        </w:rPr>
        <w:t>7887,0</w:t>
      </w:r>
      <w:r>
        <w:rPr>
          <w:rFonts w:cs="Times New Roman CYR" w:ascii="Times New Roman CYR" w:hAnsi="Times New Roman CYR"/>
          <w:spacing w:val="-2"/>
        </w:rPr>
        <w:t xml:space="preserve"> кв.м. (земельный участок сформирован общим для жилых домов по пр.Ленинградский,</w:t>
      </w:r>
      <w:r>
        <w:rPr>
          <w:rFonts w:cs="Times New Roman CYR" w:ascii="Times New Roman CYR" w:hAnsi="Times New Roman CYR"/>
        </w:rPr>
        <w:t xml:space="preserve"> 14, 16)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601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Кадастровый номер земельного участка (при его наличии)  24:58:0313001:95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059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before="360" w:after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йный ж/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 пане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, кирпич, гип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 плиты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 пли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 пли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9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г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, линолеум,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амическая плит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йные, створные, окрашенны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итовые, окрашенные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белка, окраск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белка, силикатная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br w:type="page"/>
      </w: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, естественная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9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/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ительное.</w:t>
            </w:r>
          </w:p>
        </w:tc>
      </w:tr>
    </w:tbl>
    <w:p>
      <w:pPr>
        <w:pStyle w:val="Normal"/>
        <w:widowControl w:val="false"/>
        <w:autoSpaceDE w:val="false"/>
        <w:spacing w:before="4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 Управления городского хозяйства Администрации ЗАТО г.Железногорск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spacing w:before="4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П.</w:t>
      </w:r>
    </w:p>
    <w:p>
      <w:pPr>
        <w:pStyle w:val="Normal"/>
        <w:shd w:fill="FFFFFF" w:val="clear"/>
        <w:spacing w:before="533" w:after="0"/>
        <w:ind w:left="6182" w:hanging="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>
          <w:caps/>
        </w:rPr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 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г.Железногорск, Поселковый проезд дом 10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деревянные конструкции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-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-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замена кровли -1994, ремонт лестничных клеток -1995;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2020,0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581,6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29,82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360,94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9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09,0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2045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17017:9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олбчат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щ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 утепле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 шиферная с неорганизованным водоотво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двух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, масляная 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побел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Частичное отслоение отделочного слоя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в открытом исполне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4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 Управления городского хозяйства Администрации ЗАТО г.Железногорск</w:t>
      </w:r>
    </w:p>
    <w:p>
      <w:pPr>
        <w:pStyle w:val="Normal"/>
        <w:widowControl w:val="false"/>
        <w:pBdr>
          <w:top w:val="single" w:sz="4" w:space="1" w:color="000000"/>
        </w:pBdr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</w:t>
            </w:r>
          </w:p>
        </w:tc>
      </w:tr>
    </w:tbl>
    <w:p>
      <w:pPr>
        <w:pStyle w:val="Normal"/>
        <w:widowControl w:val="false"/>
        <w:spacing w:before="4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П.</w:t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sectPr>
      <w:footerReference w:type="default" r:id="rId15"/>
      <w:footerReference w:type="first" r:id="rId16"/>
      <w:type w:val="nextPage"/>
      <w:pgSz w:w="11906" w:h="16838"/>
      <w:pgMar w:left="1151" w:right="567" w:gutter="0" w:header="0" w:top="5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b/>
      <w:sz w:val="24"/>
    </w:rPr>
  </w:style>
  <w:style w:type="character" w:styleId="3">
    <w:name w:val="Основной текст 3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b/>
      <w:sz w:val="24"/>
    </w:rPr>
  </w:style>
  <w:style w:type="character" w:styleId="Style16">
    <w:name w:val="Красная строка Знак"/>
    <w:basedOn w:val="Style12"/>
    <w:qFormat/>
    <w:rPr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Normal"/>
    <w:qFormat/>
    <w:pPr>
      <w:ind w:left="1224" w:hanging="504"/>
      <w:jc w:val="both"/>
    </w:pPr>
    <w:rPr>
      <w:szCs w:val="28"/>
    </w:rPr>
  </w:style>
  <w:style w:type="paragraph" w:styleId="Style21">
    <w:name w:val="Подпункт"/>
    <w:basedOn w:val="Style20"/>
    <w:qFormat/>
    <w:pPr>
      <w:ind w:left="1728" w:hanging="648"/>
    </w:pPr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spacing w:before="0" w:after="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3">
    <w:name w:val="Стиль3 Знак Знак"/>
    <w:basedOn w:val="Header"/>
    <w:qFormat/>
    <w:pPr>
      <w:widowControl w:val="false"/>
      <w:numPr>
        <w:ilvl w:val="0"/>
        <w:numId w:val="7"/>
      </w:numPr>
      <w:spacing w:before="120" w:after="0"/>
      <w:textAlignment w:val="baseline"/>
    </w:pPr>
    <w:rPr>
      <w:b w:val="false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3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" TargetMode="External"/><Relationship Id="rId3" Type="http://schemas.openxmlformats.org/officeDocument/2006/relationships/hyperlink" Target="mailto:slesareva@adm.k26.ru" TargetMode="External"/><Relationship Id="rId4" Type="http://schemas.openxmlformats.org/officeDocument/2006/relationships/hyperlink" Target="consultantplus://offline/ref=73FFD6AE19503F4AFA69E22FB48093D9B86B56B6F0A885B494B1010E19D5CA3E6229293807AD8A05a9I" TargetMode="External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consultantplus://offline/ref=A5FBA63C12049164632EBF3E005A11D1F21366CBDD43E5FCD4701EF90909215397B1EB1D1114BD42V7E0E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consultantplus://offline/ref=19DFC859552E1F8DE0274631C2E8A45F2E6DA7ACF8328CB61EBDB7587C8B60BC93FB92D7pBY0E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hyperlink" Target="consultantplus://offline/ref=6297D253ECCDD4F75AD0AD93706E353046B454FA8D6A2915AE5EEBDC0524E6556A2559272ADFF281zCp2H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36:00Z</dcterms:created>
  <dc:creator>Panyuhina</dc:creator>
  <dc:description/>
  <cp:keywords/>
  <dc:language>en-US</dc:language>
  <cp:lastModifiedBy>Slesareva</cp:lastModifiedBy>
  <cp:lastPrinted>2012-11-08T16:37:00Z</cp:lastPrinted>
  <dcterms:modified xsi:type="dcterms:W3CDTF">2012-11-08T09:04:00Z</dcterms:modified>
  <cp:revision>34</cp:revision>
  <dc:subject/>
  <dc:title>ИЗВЕЩЕНИЕ</dc:title>
</cp:coreProperties>
</file>