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ул. Комсомольская, дом 11А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244,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ремонт фасада – 1988г., комплексный - 1981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6096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1369,0</w:t>
        <w:tab/>
        <w:tab/>
      </w:r>
      <w:r>
        <w:rPr/>
        <w:t xml:space="preserve"> 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381,3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347,17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237,62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4,62</w:t>
        <w:tab/>
        <w:t>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03,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1621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03026:5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№2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1"/>
        <w:gridCol w:w="1852"/>
        <w:gridCol w:w="727"/>
        <w:gridCol w:w="1737"/>
        <w:gridCol w:w="83"/>
        <w:gridCol w:w="56"/>
        <w:gridCol w:w="142"/>
        <w:gridCol w:w="1559"/>
        <w:gridCol w:w="1083"/>
        <w:gridCol w:w="1043"/>
      </w:tblGrid>
      <w:tr>
        <w:trPr>
          <w:trHeight w:val="330" w:hRule="atLeast"/>
        </w:trPr>
        <w:tc>
          <w:tcPr>
            <w:tcW w:w="102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язательных работ и услуг по содержанию и ремонту общего имущества </w:t>
              <w:br/>
              <w:t>в многоквартирном доме, являющегося объектом конкурса</w:t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ТО Железногорск г.Железногорск,  ул. Комсомольская, дом 11А</w:t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412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Содержание помещений  общего пользования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кабины лифта и влажная уборк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и влажная уборка мусорных каме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тье и протирка закрывающих устройств мусоропровод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5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метание земельного участка в летний период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начало работ не позднее 8 часов после начала снегопада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Услуги вывоза бытовых отходов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Подготовка многоквартирного дома к сезонной эксплуатации</w:t>
            </w:r>
          </w:p>
        </w:tc>
      </w:tr>
      <w:tr>
        <w:trPr>
          <w:trHeight w:val="6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 течение 48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-борных кранов и колонок, ремонт и укрепление входных двере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Проведение технических осмотров и мелкий ремонт</w:t>
            </w:r>
          </w:p>
        </w:tc>
      </w:tr>
      <w:tr>
        <w:trPr>
          <w:trHeight w:val="3129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0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исправ-ности канализации-онных вытяжек 2 раза  в год; проверка наличия тяги в дымовентиля-ционных каналах 2 раза в год; проверка заземления оболоч-ки электрокабеля, замеры сопротив-ления изоляции проводов 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арийное обслуживание </w:t>
            </w:r>
          </w:p>
        </w:tc>
        <w:tc>
          <w:tcPr>
            <w:tcW w:w="20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водоснабжения, теплоснабжения, канализации, энерг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ия</w:t>
            </w:r>
          </w:p>
        </w:tc>
        <w:tc>
          <w:tcPr>
            <w:tcW w:w="20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инсекция</w:t>
            </w:r>
          </w:p>
        </w:tc>
        <w:tc>
          <w:tcPr>
            <w:tcW w:w="20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"/>
        <w:gridCol w:w="753"/>
        <w:gridCol w:w="1066"/>
        <w:gridCol w:w="17"/>
        <w:gridCol w:w="1611"/>
        <w:gridCol w:w="839"/>
        <w:gridCol w:w="18"/>
        <w:gridCol w:w="988"/>
        <w:gridCol w:w="1918"/>
        <w:gridCol w:w="18"/>
        <w:gridCol w:w="647"/>
        <w:gridCol w:w="181"/>
        <w:gridCol w:w="180"/>
      </w:tblGrid>
      <w:tr>
        <w:trPr>
          <w:trHeight w:val="154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ЧЕНЬ</w:t>
            </w:r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80"/>
              <w:gridCol w:w="3512"/>
              <w:gridCol w:w="315"/>
              <w:gridCol w:w="1984"/>
              <w:gridCol w:w="142"/>
              <w:gridCol w:w="1559"/>
              <w:gridCol w:w="2216"/>
            </w:tblGrid>
            <w:tr>
              <w:trPr>
                <w:trHeight w:val="330" w:hRule="atLeast"/>
              </w:trPr>
              <w:tc>
                <w:tcPr>
                  <w:tcW w:w="1024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4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244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44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244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ТО Железногорск г.Железногорск,  ул. Комсомольская, дом 11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4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Дополнительные услуги по содержанию общего имуществ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довая плата (рублей)Стоимость на 1 кв.м. общей площади с НДС (рублей в месяц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 Санитарные работы по содержанию помещений общего пользованияНаименование работ и услугПериодичность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Подметание полов во всех помещениях общего пользования, кабинах лифта и их влажная уборка1 раз в 10 дней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ирка пыли с колпаков светильников, подоконников в помещениях общего пользования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тье и протирка дверей и окон в помещениях общего пользования, включая двери мусорных камер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чердачного и подвального помещений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.Уборка земельного участка, входящего в состав общего имущества многоквартирного дома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Подметание земельного участка в летний период2 раза в неделю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мусора с газона, очистка урн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недел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мусора на контейнерных площадках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недел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ижка газонов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езка деревьев и кустов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ка и текущий ремонт детских и спортивных площадок, элементов благоустройства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недел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вижка и подметание снега при отсутствии снегопадов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недел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вижка и подметание снега при снегопаде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мере необходим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квидация наледи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ыпка противоголо-ледными материалами                                        3 раза в недел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брасывание снега с крыш, сбивание сосулек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ег - 1 раз в зимний период, сбивание сосулей - по мере необходим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I. Услуги вывоза бытовых отходов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Вывоз твердых бытовых отходов2 раза в неделю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ывоз крупногабаритного мусора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месяц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. Проведение технических осмотров и мелкий ремонт</w:t>
                  </w:r>
                </w:p>
              </w:tc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483" w:hRule="atLeast"/>
              </w:trPr>
              <w:tc>
                <w:tcPr>
                  <w:tcW w:w="51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прочистка канализации-онного лежака 1 раз в год, проверка исправности канализационных вытяжек 1 раз в год, проверка наличия тяги в дымовен-тиляционных каналах - 1 раз в год, проверка заземления оболочки электрокабеля, замеры сопротивления изоляции проводов 1 раз в год</w:t>
                  </w:r>
                </w:p>
              </w:tc>
              <w:tc>
                <w:tcPr>
                  <w:tcW w:w="35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улировка и наладка систем отопления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 во время отопительного периода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1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. Устранение аварии и выполнение заявок населения</w:t>
                  </w:r>
                </w:p>
              </w:tc>
              <w:tc>
                <w:tcPr>
                  <w:tcW w:w="35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1441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Устранение авариина системах водоснабжения, теплоснабжения, канализации, энергоснабжения в течение 240 мин.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заявок населения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ечка кровли 1 сутки, нарушение водоотвода - 5 суток, замена разбитого стекла - 1 сутки, неисправность осветительного оборудования помещений общего пользования - 2 суток, неисправность электрической проводки оборудования - 6 часов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3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I. Прочие услуги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Дератизация1 раз в год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зинсекция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год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Дополнительные работы по ремонту общего имущества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Стоимость на 1 кв.м. общей площади с НДС (рублей в месяц)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Наименование работ и услугОбъем работ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странение (ремонт) разрушений штукатурки и обшивки (облицовка стен тамбура листами плоского шифера, плоский шифер, саморезы, раствор известковый, брус, шурупы)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3 м2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становление теплоизоляции систем теплоснабжения (восстановление теплоизоляции трубопроводов шнуром минераловатным)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 м3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7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, замена аппаратуры защиты, контроля и управления общего пользования (замена автоматических выключателей, ВА-4729, 25 А)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единицы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работ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, замена неисправных приборов учета и регулирования (замена вышедших из строя электроустановочных изделий, выключатели)</w:t>
                  </w:r>
                </w:p>
              </w:tc>
              <w:tc>
                <w:tcPr>
                  <w:tcW w:w="22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единица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, замена внутридомовых электрических сетей (Замена неисправных участков электри-ческой сети здания (м), АВВГ 2х2,5)</w:t>
                  </w:r>
                </w:p>
              </w:tc>
              <w:tc>
                <w:tcPr>
                  <w:tcW w:w="22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единицы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35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, замена осветительных установок помещений общего пользования (замена светильников для лапм накаливания, светильник ПУН-60м)</w:t>
                  </w:r>
                </w:p>
              </w:tc>
              <w:tc>
                <w:tcPr>
                  <w:tcW w:w="22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единица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04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Железногорск, ул. Комсомольская,  д.11А 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О Железногорск, г.Железногорск, ул.Комсомольская,                                                    д. 11А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17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63,51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ул. Таежная, дом 68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1940,0</w:t>
        <w:tab/>
        <w:tab/>
      </w:r>
      <w:r>
        <w:rPr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79,1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5,96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360,16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3,16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07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2059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7017:10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й столбчат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№2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1"/>
        <w:gridCol w:w="1852"/>
        <w:gridCol w:w="727"/>
        <w:gridCol w:w="1737"/>
        <w:gridCol w:w="139"/>
        <w:gridCol w:w="142"/>
        <w:gridCol w:w="1559"/>
        <w:gridCol w:w="1083"/>
        <w:gridCol w:w="1043"/>
      </w:tblGrid>
      <w:tr>
        <w:trPr>
          <w:trHeight w:val="330" w:hRule="atLeast"/>
        </w:trPr>
        <w:tc>
          <w:tcPr>
            <w:tcW w:w="102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язательных работ и услуг по содержанию и ремонту общего имущества </w:t>
              <w:br/>
              <w:t>в многоквартирном доме, являющегося объектом конкурса</w:t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ТО Железногорск г.Железногорск,  ул. Таежная, дом 68</w:t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412" w:hRule="atLeast"/>
        </w:trPr>
        <w:tc>
          <w:tcPr>
            <w:tcW w:w="10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Содержание помещений  общего пользования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кабины лифта и влажная уборк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и влажная уборка мусорных камер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тье и протирка закрывающих устройств мусоропровод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0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5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метание земельного участка в летний период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начало работ не позднее 8 часов после начала снегопа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Услуги вывоза бытовых отходов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Подготовка многоквартирного дома к сезонной эксплуатации</w:t>
            </w:r>
          </w:p>
        </w:tc>
      </w:tr>
      <w:tr>
        <w:trPr>
          <w:trHeight w:val="6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 течение 48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-борных кранов и колонок, ремонт и укрепление входных двере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Проведение технических осмотров и мелкий ремонт</w:t>
            </w:r>
          </w:p>
        </w:tc>
      </w:tr>
      <w:tr>
        <w:trPr>
          <w:trHeight w:val="3129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исправ-ности канализации-онных вытяжек 2 раза  в год; проверка наличия тяги в дымовентиля-ционных каналах 2 раза в год; проверка заземления оболоч-ки электрокабеля, замеры сопротив-ления изоляции проводов 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арийное обслуживание 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водоснабжения, теплоснабжения, канализации, энерг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ия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инсекция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37"/>
        <w:gridCol w:w="2467"/>
        <w:gridCol w:w="2924"/>
        <w:gridCol w:w="1026"/>
      </w:tblGrid>
      <w:tr>
        <w:trPr>
          <w:trHeight w:val="4827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ЧЕНЬ</w:t>
            </w:r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0"/>
              <w:gridCol w:w="3503"/>
              <w:gridCol w:w="313"/>
              <w:gridCol w:w="281"/>
              <w:gridCol w:w="1695"/>
              <w:gridCol w:w="141"/>
              <w:gridCol w:w="1555"/>
              <w:gridCol w:w="2210"/>
            </w:tblGrid>
            <w:tr>
              <w:trPr>
                <w:trHeight w:val="330" w:hRule="atLeast"/>
              </w:trPr>
              <w:tc>
                <w:tcPr>
                  <w:tcW w:w="102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244" w:type="dxa"/>
                  <w:gridSpan w:val="9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44" w:type="dxa"/>
                  <w:gridSpan w:val="9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244" w:type="dxa"/>
                  <w:gridSpan w:val="9"/>
                  <w:vMerge w:val="continue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ТО Железногорск г.Железногорск,  ул. Таежная, дом 6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4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Дополнительные услуги по содержанию общего имуществ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довая плата (рублей)Стоимость на 1 кв.м. общей площади с НДС (рублей в месяц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 Санитарные работы по содержанию помещений общего пользованияНаименование работ и услугПериодичность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Подметание полов во всех помещениях общего пользования, кабинах лифта и их влажная уборка1 раз в 10 дней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ирка пыли с колпаков светильников, подоконников в помещениях общего пользования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тье и протирка дверей и окон в помещениях общего пользования, включая двери мусорных камер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чердачного и подвального помещений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.Уборка земельного участка, входящего в состав общего имущества многоквартирного дома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Подметание земельного участка в летний период2 раза в неделю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мусора с газона, очистка урн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неделю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орка мусора на контейнерных площадках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неделю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ижка газонов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езка деревьев и кустов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год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ка и текущий ремонт детских и спортивных площадок, элементов благоустройства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неделю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вижка и подметание снега при отсутствии снегопадов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неделю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вижка и подметание снега при снегопаде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мере необходимости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квидация наледи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ыпка противоголо-ледными материалами                                        3 раза в неделю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брасывание снега с крыш, сбивание сосулек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ег - 1 раз в зимний период, сбивание сосулей - по мере необходимости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I. Услуги вывоза бытовых отходов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Вывоз твердых бытовых отходов2 раза в неделю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ывоз крупногабаритного мусора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раза в месяц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21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. Проведение технических осмотров и мелкий ремонт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483" w:hRule="atLeast"/>
              </w:trPr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прочистка канализации-онного лежака 1 раз в год, проверка исправности канализационных вытяжек 1 раз в год, проверка наличия тяги в дымовен-тиляционных каналах - 1 раз в год, проверка заземления оболочки электрокабеля, замеры сопротивления изоляции проводов 1 раз в год</w:t>
                  </w:r>
                </w:p>
              </w:tc>
              <w:tc>
                <w:tcPr>
                  <w:tcW w:w="35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улировка и наладка систем отопления</w:t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 во время отопительного периода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. Устранение аварии и выполнение заявок населения</w:t>
                  </w:r>
                </w:p>
              </w:tc>
              <w:tc>
                <w:tcPr>
                  <w:tcW w:w="35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1441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Устранение авариина системах водоснабжения, теплоснабжения, канализации, энергоснабжения в течение 240 мин.</w:t>
                  </w:r>
                </w:p>
              </w:tc>
              <w:tc>
                <w:tcPr>
                  <w:tcW w:w="35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заявок населения</w:t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ечка кровли 1 сутки, нарушение водоотвода - 5 суток, замена разбитого стекла - 1 сутки, неисправность осветительного оборудования помещений общего пользования - 2 суток, неисправность электрической проводки оборудования - 6 часов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3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II. Прочие услуги</w:t>
                  </w:r>
                </w:p>
              </w:tc>
              <w:tc>
                <w:tcPr>
                  <w:tcW w:w="35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Дератизация1 раз в год</w:t>
                  </w:r>
                </w:p>
              </w:tc>
              <w:tc>
                <w:tcPr>
                  <w:tcW w:w="35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зинсекция</w:t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раз в год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Дополнительные работы по ремонту общего имущества</w:t>
                  </w:r>
                </w:p>
              </w:tc>
              <w:tc>
                <w:tcPr>
                  <w:tcW w:w="35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02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Стоимость на 1 кв.м. общей площади с НДС (рублей в месяц)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Наименование работ и услугОбъем работ</w:t>
                  </w:r>
                </w:p>
              </w:tc>
              <w:tc>
                <w:tcPr>
                  <w:tcW w:w="417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странение (ремонт) разрушений штукатурки и обшивки:                                                         - ремонт штукатурки стен л.кл. по дереву отдельными местами толщ. 25 мм;                                                                                          - покрытие поверхностей стен л.кл. грунтовкой за 1 раз под штукатурку;                                                                                                  - перетирка штукатурки стен л.кл.</w:t>
                  </w:r>
                </w:p>
              </w:tc>
              <w:tc>
                <w:tcPr>
                  <w:tcW w:w="1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 м2     </w:t>
                  </w:r>
                </w:p>
                <w:p>
                  <w:pPr>
                    <w:pStyle w:val="Normal"/>
                    <w:jc w:val="center"/>
                    <w:rPr>
                      <w:color w:val="FFFFFF"/>
                      <w:sz w:val="22"/>
                      <w:szCs w:val="22"/>
                    </w:rPr>
                  </w:pPr>
                  <w:r>
                    <w:rPr>
                      <w:color w:val="FFFFFF"/>
                      <w:sz w:val="12"/>
                      <w:szCs w:val="12"/>
                    </w:rPr>
                    <w:t xml:space="preserve">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12 м2            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FFFFFF"/>
                      <w:sz w:val="14"/>
                      <w:szCs w:val="14"/>
                    </w:rPr>
                    <w:t xml:space="preserve">.       </w:t>
                  </w:r>
                  <w:r>
                    <w:rPr>
                      <w:sz w:val="14"/>
                      <w:szCs w:val="14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13 м2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  <w:sz w:val="22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76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17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ение повреждений перекрытий:                                                                                               - шпаклевание поверхностей потолков л.кл. под клеевую окраску;                                                                          - улучшенная клеевая окраска ранее окрашенных потолков л.кл.;                                                           - простая масляная окраска ранее окра-шенных потолков тамбура с подготовкой и расчисткой старой краски до 35%</w:t>
                  </w:r>
                </w:p>
              </w:tc>
              <w:tc>
                <w:tcPr>
                  <w:tcW w:w="1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3 м2                                                    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.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45 м2        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.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3,2 м2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17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работ</w:t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аска стен помещений общего пользования:                                                                                                     - улучшенная клеевая окраска ранее окрашенных стен л.кл.;                                                            - шпаклевание поверхностей стен л.кл. под клеевую окраску;                                                                                           - улучшенная масляная  окраска за 2 раза ранее окрашенных поверхностей стен л.кл.с расчисткой более 35%;                                                                                                     - окраска масляными составами сапожка;                                                                                                      - простая масляная окраска ранее окрашенных стен тамбура с подготовкой и расчисткой старой краски до 35%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FFFF"/>
                      <w:sz w:val="22"/>
                      <w:szCs w:val="22"/>
                    </w:rPr>
                    <w:t xml:space="preserve">.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53 м2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.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16 м2                           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.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.  </w:t>
                  </w:r>
                  <w:r>
                    <w:rPr>
                      <w:sz w:val="22"/>
                      <w:szCs w:val="22"/>
                    </w:rPr>
                    <w:t xml:space="preserve">                                 54 м2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.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7 м2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   .                                                        .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9,7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 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становление защитно-отделочного покрытия пола (настилка ДВП, плиты ДВП, гвозди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аска деревянных полов:                                                                 - простая масляная окраска ранее окрашенных полов л.кл. с подготовкой и расчисткой старой краски до 10%;                                                                                              - простая масляная окраска ранее окрашенных полов л.кл. с подготовкой и расчисткой старой краски до 10%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FFFF"/>
                      <w:sz w:val="22"/>
                      <w:szCs w:val="22"/>
                    </w:rPr>
                    <w:t xml:space="preserve">.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53 м2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    .                                                                                         .                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3,2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становление (ремонт) дверей в помещениях общего пользования (простая масляная окраска ранее окрашенных дверей с подготовкой и расчисткой старой краски до 35%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03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осстановление (ремонт) окон в помещениях общего пользования (улучшенная масляная окраска ранее окрашенных окон за 2 раза с подготовкой и расчисткой старой краски до 35%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на дверей в помещениях общего пользования (смена дверных полотен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шт.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емонт ограждений, поручней и предохранительных сеток:                                                                                                                       - окраска масляными составами торцов лестничных маршей;                                                                                                                     - простая масляная окраска ранее окра-шенных деревянных перил без подготов-ки с расчисткой старой краски до 10%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FFFF"/>
                      <w:sz w:val="22"/>
                      <w:szCs w:val="22"/>
                    </w:rPr>
                    <w:t xml:space="preserve">.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3 м2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    .                                                                                         .                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6,4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емонт, модернизация внутридомовых тепловых сетей:                                                                                                             - окраска масляными составами ранее окрашенных поверхностей труб на л.кл. за 2 раза;                                                                                                        - окраская масляными составами ранее окрашенных поверхностей радиаторов  на л.кл. за 2 раза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FFFF"/>
                      <w:sz w:val="22"/>
                      <w:szCs w:val="22"/>
                    </w:rPr>
                    <w:t xml:space="preserve">.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  .        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2 м2                                                      </w:t>
                  </w:r>
                  <w:r>
                    <w:rPr>
                      <w:color w:val="FFFFFF"/>
                      <w:sz w:val="22"/>
                      <w:szCs w:val="22"/>
                    </w:rPr>
                    <w:t xml:space="preserve">       .                                                                                         .                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3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емонт внутридомового электрооборудо-вания общего пользования (замена вышедших из строя электроустано-вочных изделий, выключатели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работ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, замена осветительных установок помещений общего пользования (замена светильников для лапм накаливания, светильник ПУН-60м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ство объектов внешнего благоустройства (установка тенисного стола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аска масляными составами металлический поверхностей в местах общего пользования (окраска масляными составами  металлический поверхностей в эл. щитков, п.ящиков и т.д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м2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417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становление надписей (написание номерных знаков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шт.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7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70"/>
        <w:gridCol w:w="1082"/>
        <w:gridCol w:w="1611"/>
        <w:gridCol w:w="853"/>
        <w:gridCol w:w="990"/>
        <w:gridCol w:w="1933"/>
        <w:gridCol w:w="902"/>
      </w:tblGrid>
      <w:tr>
        <w:trPr>
          <w:trHeight w:val="154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ул. Таежная, д.68</w:t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О Железногорск, г.Железногорск,                      ул. Таежная, д.68                             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9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713,90</w:t>
            </w:r>
          </w:p>
        </w:tc>
      </w:tr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3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widowControl w:val="false"/>
        <w:autoSpaceDE w:val="false"/>
        <w:spacing w:before="36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АКТ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. Общие сведения о многоквартирном доме</w:t>
      </w:r>
    </w:p>
    <w:p>
      <w:pPr>
        <w:pStyle w:val="Normal"/>
        <w:widowControl w:val="false"/>
        <w:autoSpaceDE w:val="false"/>
        <w:spacing w:before="24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Адрес многоквартирного дома г. Железногорск,  проспект Ленинградский дом № 14</w:t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ind w:left="405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Кадастровый номер многоквартирного дома (при его наличии)  </w:t>
      </w:r>
      <w:r>
        <w:rPr>
          <w:rFonts w:cs="Times New Roman CYR" w:ascii="Times New Roman CYR" w:hAnsi="Times New Roman CYR"/>
          <w:bCs/>
        </w:rPr>
        <w:t>24 58 000000 00 3563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39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Серия, тип постройки  </w:t>
      </w:r>
      <w:r>
        <w:rPr>
          <w:rFonts w:cs="Times New Roman CYR" w:ascii="Times New Roman CYR" w:hAnsi="Times New Roman CYR"/>
          <w:bCs/>
        </w:rPr>
        <w:t>83-ЭЛ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7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Год постройки  </w:t>
      </w:r>
      <w:r>
        <w:rPr>
          <w:rFonts w:cs="Times New Roman CYR" w:ascii="Times New Roman CYR" w:hAnsi="Times New Roman CYR"/>
          <w:bCs/>
        </w:rPr>
        <w:t>2004г.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43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Степень износа по данным государственного технического учета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59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Степень фактического износа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96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Год последнего капитального ремонт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8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9. Количество этажей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920" w:hanging="0"/>
        <w:rPr>
          <w:rFonts w:ascii="Times New Roman CYR" w:hAnsi="Times New Roman CYR" w:cs="Times New Roman CYR"/>
          <w:b/>
          <w:b/>
          <w:bCs/>
          <w:sz w:val="2"/>
          <w:szCs w:val="2"/>
        </w:rPr>
      </w:pPr>
      <w:r>
        <w:rPr>
          <w:rFonts w:cs="Times New Roman CYR" w:ascii="Times New Roman CYR" w:hAnsi="Times New Roman CYR"/>
          <w:b/>
          <w:bCs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0. Наличие подвала  </w:t>
      </w:r>
      <w:r>
        <w:rPr>
          <w:rFonts w:cs="Times New Roman CYR" w:ascii="Times New Roman CYR" w:hAnsi="Times New Roman CYR"/>
          <w:bCs/>
        </w:rPr>
        <w:t>есть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83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Наличие цокольного этаж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82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Наличие мансарды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00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аличие мезонин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97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4. Количество квартир  </w:t>
      </w:r>
      <w:r>
        <w:rPr>
          <w:rFonts w:cs="Times New Roman CYR" w:ascii="Times New Roman CYR" w:hAnsi="Times New Roman CYR"/>
          <w:bCs/>
        </w:rPr>
        <w:t>70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1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 xml:space="preserve">15. Количество нежилых помещений, не входящих в состав общего имущества </w:t>
        <w:br/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37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5387" w:leader="none"/>
          <w:tab w:val="left" w:pos="7371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18. Строительный объем  </w:t>
      </w:r>
      <w:r>
        <w:rPr>
          <w:rFonts w:cs="Times New Roman CYR" w:ascii="Times New Roman CYR" w:hAnsi="Times New Roman CYR"/>
          <w:bCs/>
          <w:u w:val="single"/>
        </w:rPr>
        <w:t>17276______________________</w:t>
      </w:r>
      <w:r>
        <w:rPr>
          <w:rFonts w:cs="Times New Roman CYR" w:ascii="Times New Roman CYR" w:hAnsi="Times New Roman CYR"/>
        </w:rPr>
        <w:t>куб. м.</w:t>
      </w:r>
    </w:p>
    <w:p>
      <w:pPr>
        <w:pStyle w:val="Normal"/>
        <w:widowControl w:val="false"/>
        <w:tabs>
          <w:tab w:val="clear" w:pos="708"/>
          <w:tab w:val="center" w:pos="5387" w:leader="none"/>
          <w:tab w:val="left" w:pos="7371" w:leader="none"/>
        </w:tabs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Площадь:</w:t>
      </w:r>
    </w:p>
    <w:p>
      <w:pPr>
        <w:pStyle w:val="Normal"/>
        <w:widowControl w:val="false"/>
        <w:tabs>
          <w:tab w:val="clear" w:pos="708"/>
          <w:tab w:val="center" w:pos="2835" w:leader="none"/>
          <w:tab w:val="left" w:pos="4678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rFonts w:cs="Times New Roman CYR" w:ascii="Times New Roman CYR" w:hAnsi="Times New Roman CYR"/>
          <w:bCs/>
        </w:rPr>
        <w:t>5211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1049" w:right="5642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7598" w:leader="none"/>
          <w:tab w:val="right" w:pos="10206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б) жилых помещений (общая площадь квартир)  </w:t>
      </w:r>
      <w:r>
        <w:rPr>
          <w:rFonts w:cs="Times New Roman CYR" w:ascii="Times New Roman CYR" w:hAnsi="Times New Roman CYR"/>
          <w:bCs/>
        </w:rPr>
        <w:t>4117,5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585" w:right="62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096" w:leader="none"/>
          <w:tab w:val="left" w:pos="808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</w:r>
      <w:r>
        <w:rPr/>
        <w:t>нет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941" w:right="224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804" w:leader="none"/>
          <w:tab w:val="left" w:pos="893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</w:r>
      <w:r>
        <w:rPr>
          <w:rFonts w:cs="Times New Roman CYR" w:ascii="Times New Roman CYR" w:hAnsi="Times New Roman CYR"/>
          <w:bCs/>
        </w:rPr>
        <w:t>1104,8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734" w:right="138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5245" w:leader="none"/>
          <w:tab w:val="left" w:pos="7088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20. Количество лестниц  </w:t>
      </w: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2</w:t>
      </w:r>
      <w:r>
        <w:rPr>
          <w:rFonts w:cs="Times New Roman CYR" w:ascii="Times New Roman CYR" w:hAnsi="Times New Roman CYR"/>
        </w:rPr>
        <w:tab/>
        <w:t>шт.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47" w:right="3232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bCs/>
        </w:rPr>
        <w:t>349,9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right="635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7230" w:leader="none"/>
          <w:tab w:val="left" w:pos="9356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22. Уборочная площадь общих коридоров  </w:t>
      </w:r>
      <w:r>
        <w:rPr>
          <w:rFonts w:cs="Times New Roman CYR" w:ascii="Times New Roman CYR" w:hAnsi="Times New Roman CYR"/>
          <w:bCs/>
        </w:rPr>
        <w:t>28,0 (тамбура)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990" w:right="96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379" w:leader="none"/>
          <w:tab w:val="left" w:pos="850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</w:r>
      <w:r>
        <w:rPr>
          <w:rFonts w:cs="Times New Roman CYR" w:ascii="Times New Roman CYR" w:hAnsi="Times New Roman CYR"/>
          <w:bCs/>
        </w:rPr>
        <w:t>726,9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082" w:right="181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24. Площадь земельного участка, входящего в состав общего имущества многоквартирного </w:t>
      </w:r>
      <w:r>
        <w:rPr>
          <w:rFonts w:cs="Times New Roman CYR" w:ascii="Times New Roman CYR" w:hAnsi="Times New Roman CYR"/>
          <w:spacing w:val="-2"/>
        </w:rPr>
        <w:t xml:space="preserve">дома  </w:t>
      </w:r>
      <w:r>
        <w:rPr>
          <w:rFonts w:cs="Times New Roman CYR" w:ascii="Times New Roman CYR" w:hAnsi="Times New Roman CYR"/>
          <w:spacing w:val="-2"/>
          <w:u w:val="single"/>
        </w:rPr>
        <w:t>7887,0</w:t>
      </w:r>
      <w:r>
        <w:rPr>
          <w:rFonts w:cs="Times New Roman CYR" w:ascii="Times New Roman CYR" w:hAnsi="Times New Roman CYR"/>
          <w:spacing w:val="-2"/>
        </w:rPr>
        <w:t xml:space="preserve"> кв.м. (земельный участок сформирован общим для жилых домов по пр.Ленинградский,</w:t>
      </w:r>
      <w:r>
        <w:rPr>
          <w:rFonts w:cs="Times New Roman CYR" w:ascii="Times New Roman CYR" w:hAnsi="Times New Roman CYR"/>
        </w:rPr>
        <w:t xml:space="preserve"> 14, 16)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601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Кадастровый номер земельного участка (при его наличии)  24:58:0313001:95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5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йный ж/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ане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, кирпич, гип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, линолеум,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ая плит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йные, створные, окрашенны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овые, окрашенные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белка, окраск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белка, силикатная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, естественная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60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1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3"/>
      </w:tblGrid>
      <w:tr>
        <w:trPr>
          <w:trHeight w:val="154" w:hRule="atLeast"/>
        </w:trPr>
        <w:tc>
          <w:tcPr>
            <w:tcW w:w="1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</w:t>
            </w:r>
          </w:p>
          <w:tbl>
            <w:tblPr>
              <w:tblW w:w="10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6"/>
            </w:tblGrid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№2          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 Договору управ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ногоквартирным дом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________ ________ 20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1067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441"/>
              <w:gridCol w:w="1852"/>
              <w:gridCol w:w="727"/>
              <w:gridCol w:w="1737"/>
              <w:gridCol w:w="139"/>
              <w:gridCol w:w="142"/>
              <w:gridCol w:w="1864"/>
              <w:gridCol w:w="778"/>
              <w:gridCol w:w="1490"/>
            </w:tblGrid>
            <w:tr>
              <w:trPr>
                <w:trHeight w:val="330" w:hRule="atLeast"/>
              </w:trPr>
              <w:tc>
                <w:tcPr>
                  <w:tcW w:w="1067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ЕРЕЧЕН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67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обязательных работ и услуг по содержанию и ремонту общего имущества </w:t>
                    <w:br/>
                    <w:t>в многоквартирном доме, являющегося объектом конкурс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67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ТО Железногорск г.Железногорск,  пр. Ленинградский, дом 1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67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8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20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(рублей в месяц)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06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Содержание помещений  общего пользования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метание полов во всех помещениях общего пользования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метание полов кабины лифта и влажная уборка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чистка и влажная уборка мусорных камер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ытье и протирка закрывающих устройств мусоропровода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раза в месяц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.Уборка земельного участка, входящего в состав общего имущества многоквартирного дома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дметание земельного участка в летний период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борка мусора с газона, очистка урн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борка мусора на контейнерных площадках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движка и подметание снега при отсутствии снегопадов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движка и подметание снега при снегопаде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мере необходимости начало работ не позднее 8 часов после начала снегопада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6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I. Услуги вывоза бытовых отходо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оз твердых бытовых отходов</w:t>
                  </w:r>
                </w:p>
              </w:tc>
              <w:tc>
                <w:tcPr>
                  <w:tcW w:w="18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200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06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.Подготовка многоквартирного дома к сезонной эксплуатации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крепление водосточных труб, колен и воронок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требуется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консервирование и ремонт поливочной системы, консервация системы центрального отопления, ремонт просевшей отмостки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 в год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20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(рублей в месяц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0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на разбитых стекол окон и дверей в помещениях общего пользования</w:t>
                  </w:r>
                </w:p>
              </w:tc>
              <w:tc>
                <w:tcPr>
                  <w:tcW w:w="20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мере необходимости в  течение 48 часов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3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-борных кранов и колонок, ремонт и укрепление входных дверей</w:t>
                  </w:r>
                </w:p>
              </w:tc>
              <w:tc>
                <w:tcPr>
                  <w:tcW w:w="20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 в год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.Проведение технических осмотров и мелкий ремонт</w:t>
                  </w:r>
                </w:p>
              </w:tc>
            </w:tr>
            <w:tr>
              <w:trPr>
                <w:trHeight w:val="312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верка исправ-ности канализации-онных вытяжек 2 раза  в год; проверка наличия тяги в дымовентиля-ционных каналах 2 раза в год; проверка заземления оболоч-ки электрокабеля, замеры сопротив-ления изоляции проводов 1 раз в год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Аварийное обслуживание 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оянно на системах водоснабжения, теплоснабжения, канализации, энергоснабжения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ратизация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раза в год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0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зинсекция</w:t>
                  </w:r>
                </w:p>
              </w:tc>
              <w:tc>
                <w:tcPr>
                  <w:tcW w:w="20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раза в год</w:t>
                  </w:r>
                </w:p>
              </w:tc>
              <w:tc>
                <w:tcPr>
                  <w:tcW w:w="1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9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  <w:tc>
                <w:tcPr>
                  <w:tcW w:w="14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  <w:tc>
                <w:tcPr>
                  <w:tcW w:w="14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4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105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1837"/>
              <w:gridCol w:w="2467"/>
              <w:gridCol w:w="2924"/>
              <w:gridCol w:w="1026"/>
            </w:tblGrid>
            <w:tr>
              <w:trPr>
                <w:trHeight w:val="154" w:hRule="atLeast"/>
              </w:trPr>
              <w:tc>
                <w:tcPr>
                  <w:tcW w:w="1058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ЕЧЕНЬ</w:t>
                  </w:r>
                </w:p>
                <w:tbl>
                  <w:tblPr>
                    <w:tblW w:w="10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"/>
                    <w:gridCol w:w="80"/>
                    <w:gridCol w:w="3512"/>
                    <w:gridCol w:w="315"/>
                    <w:gridCol w:w="2126"/>
                    <w:gridCol w:w="1559"/>
                    <w:gridCol w:w="2216"/>
                  </w:tblGrid>
                  <w:tr>
                    <w:trPr>
                      <w:trHeight w:val="330" w:hRule="atLeast"/>
                    </w:trPr>
                    <w:tc>
                      <w:tcPr>
                        <w:tcW w:w="1024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1024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0244" w:type="dxa"/>
                        <w:gridSpan w:val="7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244" w:type="dxa"/>
                        <w:gridSpan w:val="7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10244" w:type="dxa"/>
                        <w:gridSpan w:val="7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ЗАТО Железногорск г.Железногорск,  пр. Ленинградский, дом 1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244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. Дополнительные услуги по содержанию общего имущества</w:t>
                        </w:r>
                      </w:p>
                    </w:tc>
                  </w:tr>
                  <w:tr>
                    <w:trPr>
                      <w:trHeight w:val="504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Годовая плата (рублей)Стоимость на 1 кв.м. общей площади с НДС (рублей в месяц)</w:t>
                        </w: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737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. Санитарные работы по содержанию помещений общего пользованияНаименование работ и услугПериодичность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4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881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Подметание полов во всех помещениях общего пользования, кабинах лифта и их влажная уборка1 раз в неделю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тирка пыли с колпаков светильников, подоконников в помещениях общего пользования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37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ытье и протирка дверей и окон в помещениях общего пользования, включая двери мусорных камер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борка чердачного и подвального помещений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64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ка зданий к праздникам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I.Уборка земельного участка, входящего в состав общего имущества многоквартирного дома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68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Подметание земельного участка в летний период2 раза в неделю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борка мусора с газона, очистка урн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18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ив газоно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ижка газоно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резка деревьев и кусто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чистка и текущий ремонт детских и спортивных площадок, элементов благоустройства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99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движка и подметание снега при отсутствии снегопадов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движка и подметание снега при снегопаде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 мере необходимости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Ликвидация наледи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посыпка противоголо-ледными материалами                                        3 раза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брасывание снега с крыш, сбивание сосулек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 требуется, очистка водосточных воронок от наледи в период таянья снега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949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II. Услуги вывоза бытовых отходов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Вывоз крупногабаритного мусора2 раза в месяц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держание лифта(ов)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ежедневно, круглосуточно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именование работ и услуг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довая плата (рублей)</w:t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тоимость на 1 кв.м. общей площади с НДС (рублей в месяц)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. Проведение технических осмотров и мелкий ремонт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2483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прочистка канализации-онного лежака 1 раз в год, проверка исправности канализациионных вытяжек 1 раз в год, проверка наличия тяги в дымовен-тиляционных каналах - 1 раз в год, проверка заземления оболочки электрокабеля, замеры сопротивления изоляции проводов 1 раз в год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гулировка и наладка систем отопления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ежемесячно во время отопительного периода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верка и ремонт коллективных приборов учета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электросчетчик СЭД-3А -2 шт.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I. Устранение аварии и выполнение заявок населения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1441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Устранение авариина системах водоснабжения, теплоснабжения, канализации, энергоснабжения в течение 240 мин.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ыполнение заявок населения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течка кровли 1 сутки, нарушение водоотвода - 5 суток, замена разбитого стекла - 1 сутки, неисправность осветительного оборудования помещений общего пользования - 2 суток, неисправность электрической проводки оборудования - 6 час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09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II. Прочие услуги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Дератизация1 раз в год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зинсекция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. Дополнительные работы по ремонту общего имущества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1024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довая плата (рублей)Стоимость на 1 кв.м. общей площади с НДС (рублей в месяц) </w:t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Наименование работ и услугОбъем работ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осстановление (ремонт) решеток на продухах фундамента (изготовление и установка дере-вянных рам с заполнением сеткой рабицей на подвальные окна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ств.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67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осстановление защитно-отделочного покрытия пола (смена покрытия полов из линолеума в кабине лифта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,1 м2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105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Восстановление (ремонт) дверей в помещениях общего пользования:                                                                                            - смена двер. петель;                                                                                   - смена ручек дверных;                                                        - смена замков врезных;                                   - ремонт двер. полотен;                                                                       - ремонт двер. коробок                 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шт.                                                                                           3 шт.                                           2 шт.                                       2 шт.                                      3 шт.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именование работ и услуг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ъем работ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довая плата (рублей)</w:t>
                        </w:r>
                      </w:p>
                    </w:tc>
                    <w:tc>
                      <w:tcPr>
                        <w:tcW w:w="22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тоимость на 1 кв.м. общей площади с НДС (рублей в месяц)</w:t>
                        </w:r>
                      </w:p>
                    </w:tc>
                  </w:tr>
                  <w:tr>
                    <w:trPr>
                      <w:trHeight w:val="706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Восстановление (ремонт) окон в помещениях общего пользования:                                                   - смена ручек оконных;                                                                        - смена остекления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 шт.                                      5 м2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971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 ограждений, поручней и предохранительных сеток (смена деревянного поручня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 м.п.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01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, замена аппаратуры защиты, контроля и управления общего пользования:                                                                                       - замена предохранителя ПН-2, предохраниетля ПН-2  (250А);                                                 - замена автоматических выключателей ВА-4729, 16А;                                                             - замена автоматических выключателей ВА-4729, 25А;                                                                                - установка фотореле, фотореле ФР-7А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.                       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6                      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    .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4       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     .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8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      .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1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99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1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Ремонт внутридомового электрооборудования общего пользования (замена электроуста-новочных изделий, выключателей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37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, замена внутридомовых электрических сетей:                                                                                   - замена участков эл.сетей (м), АПВ 2х2,5;                                                                                           - замена участков эл.сетей (м), ВВГ 3х2,5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.                                                    .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                         2                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.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     1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99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, замена осветительных установок помещений общего пользования:                                                                                                    - замена светильников для ламп накаливания, светильник ПУН-60м;                                                                                - замена светильников для ламп накаливания с датчиком, светильник ЭВС-03-60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.                                                    .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                        18                                              </w:t>
                        </w:r>
                        <w:r>
                          <w:rPr>
                            <w:color w:val="FFFFFF"/>
                            <w:sz w:val="22"/>
                            <w:szCs w:val="22"/>
                          </w:rPr>
                          <w:t xml:space="preserve">   .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            38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99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4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 ствола мусоропровода (сварочные работы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6,5 ч/ч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5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оительство объектов внешнего благоустройства (установка скамеек)</w:t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31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41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058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70"/>
        <w:gridCol w:w="1082"/>
        <w:gridCol w:w="1611"/>
        <w:gridCol w:w="853"/>
        <w:gridCol w:w="990"/>
        <w:gridCol w:w="1933"/>
        <w:gridCol w:w="902"/>
      </w:tblGrid>
      <w:tr>
        <w:trPr>
          <w:trHeight w:val="154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пр. Ленинградский, д.14</w:t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О Железногорск, г.Железногорск,                                       пр. Ленинградский, д.14        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7,5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 124,90</w:t>
            </w:r>
          </w:p>
        </w:tc>
      </w:tr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4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Поселковый проезд дом 10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замена кровли -1994, ремонт лестничных клеток -1995;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2020,0</w:t>
        <w:tab/>
        <w:tab/>
      </w:r>
      <w:r>
        <w:rPr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1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9,82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 xml:space="preserve">                          кв. м.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60,94 (без подвала и чердака)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4</w:t>
        <w:tab/>
        <w:t>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09,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2045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7017:9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17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1108"/>
        <w:gridCol w:w="770"/>
        <w:gridCol w:w="1082"/>
        <w:gridCol w:w="460"/>
        <w:gridCol w:w="1151"/>
        <w:gridCol w:w="853"/>
        <w:gridCol w:w="973"/>
        <w:gridCol w:w="17"/>
        <w:gridCol w:w="1933"/>
        <w:gridCol w:w="902"/>
        <w:gridCol w:w="125"/>
        <w:gridCol w:w="963"/>
        <w:gridCol w:w="11"/>
        <w:gridCol w:w="535"/>
        <w:gridCol w:w="11"/>
      </w:tblGrid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лбчат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1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3470"/>
              <w:gridCol w:w="3402"/>
            </w:tblGrid>
            <w:tr>
              <w:trPr>
                <w:trHeight w:val="705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3"/>
            </w:tblGrid>
            <w:tr>
              <w:trPr>
                <w:trHeight w:val="300" w:hRule="atLeast"/>
              </w:trPr>
              <w:tc>
                <w:tcPr>
                  <w:tcW w:w="1059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 xml:space="preserve">Приложение №2          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 Договору управ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ногоквартирным дом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________ ________ 20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10349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142"/>
              <w:gridCol w:w="955"/>
              <w:gridCol w:w="1852"/>
              <w:gridCol w:w="1020"/>
              <w:gridCol w:w="1444"/>
              <w:gridCol w:w="540"/>
              <w:gridCol w:w="1560"/>
              <w:gridCol w:w="823"/>
              <w:gridCol w:w="1445"/>
            </w:tblGrid>
            <w:tr>
              <w:trPr>
                <w:trHeight w:val="330" w:hRule="atLeast"/>
              </w:trPr>
              <w:tc>
                <w:tcPr>
                  <w:tcW w:w="1034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ЕРЕЧЕН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34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обязательных работ и услуг по содержанию и ремонту общего имущества </w:t>
                    <w:br/>
                    <w:t>в многоквартирном доме, являющегося объектом конкурс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34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ТО Железногорск г.Железногорск,  Поселковый проезд, дом 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34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(рублей в месяц)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03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Содержание помещений  общего пользования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метание полов во всех помещениях общего поль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метание полов кабины лифта и влажная уборк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требуется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чистка и влажная уборка мусорных камер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требуется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ытье и протирка закрывающих устройств мусоропровод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требуется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3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.Уборка земельного участка, входящего в состав общего имущества многоквартирного дома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дметание земельного участка в летний перио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борка мусора с газона, очистка урн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борка мусора на контейнерных площадка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раза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движка и подметание снега при отсутствии снегопад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раза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движка и подметание снега при снегопаде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мере необходимости начало работ не позднее 8 часов после начала снегопада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3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I. Услуги вывоза бытовых отходо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оз твердых бытовых отход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раз в неделю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03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.Подготовка многоквартирного дома к сезонной эксплуатации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крепление водосточных труб, колен и вороно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требуется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консервирование и ремонт поливочной системы, консервация системы центрального отопления, ремонт просевшей отмостк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 в год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(рублей в месяц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на разбитых стекол окон и дверей в помещениях общего поль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мере необходимости в  течение 48 час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-борных кранов и колонок, ремонт и укрепление входных двере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 в го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3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.Проведение технических осмотров и мелкий ремонт</w:t>
                  </w:r>
                </w:p>
              </w:tc>
            </w:tr>
            <w:tr>
              <w:trPr>
                <w:trHeight w:val="312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верка исправ-ности канализации-онных вытяжек 2 раза  в год; проверка наличия тяги в дымовентиля-ционных каналах 2 раза в год; проверка заземления оболоч-ки электрокабеля, замеры сопротив-ления изоляции проводов 1 раз в год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Аварийное обслуживание 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оянно на системах водоснабжения, теплоснабжения, канализации, энергоснабжения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ратизац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в год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3969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зинсекц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аз в год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6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  <w:tc>
                <w:tcPr>
                  <w:tcW w:w="14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1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  <w:tc>
                <w:tcPr>
                  <w:tcW w:w="14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4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105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1837"/>
              <w:gridCol w:w="2467"/>
              <w:gridCol w:w="2924"/>
              <w:gridCol w:w="1026"/>
            </w:tblGrid>
            <w:tr>
              <w:trPr>
                <w:trHeight w:val="154" w:hRule="atLeast"/>
              </w:trPr>
              <w:tc>
                <w:tcPr>
                  <w:tcW w:w="1058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ЕЧЕНЬ</w:t>
                  </w:r>
                </w:p>
                <w:tbl>
                  <w:tblPr>
                    <w:tblW w:w="10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"/>
                    <w:gridCol w:w="80"/>
                    <w:gridCol w:w="3512"/>
                    <w:gridCol w:w="315"/>
                    <w:gridCol w:w="1984"/>
                    <w:gridCol w:w="142"/>
                    <w:gridCol w:w="1559"/>
                    <w:gridCol w:w="2395"/>
                  </w:tblGrid>
                  <w:tr>
                    <w:trPr>
                      <w:trHeight w:val="330" w:hRule="atLeast"/>
                    </w:trPr>
                    <w:tc>
                      <w:tcPr>
                        <w:tcW w:w="10423" w:type="dxa"/>
                        <w:gridSpan w:val="8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10423" w:type="dxa"/>
                        <w:gridSpan w:val="8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0423" w:type="dxa"/>
                        <w:gridSpan w:val="8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23" w:type="dxa"/>
                        <w:gridSpan w:val="8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10423" w:type="dxa"/>
                        <w:gridSpan w:val="8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ЗАТО Железногорск г.Железногорск,  Поселковый проезд, дом 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423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. Дополнительные услуги по содержанию общего имущества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Годовая плата (рублей)Стоимость на 1 кв.м. общей площади с НДС (рублей в месяц)</w:t>
                        </w: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. Санитарные работы по содержанию помещений общего пользованияНаименование работ и услугПериодичность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881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Подметание полов во всех помещениях общего пользования, кабинах лифта и их влажная уборка1 раз в 10 дней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тирка пыли с колпаков светильников, подоконников в помещениях общего пользования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37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ытье и протирка дверей и окон в помещениях общего пользования, включая двери мусорных камер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борка чердачного и подвального помещений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64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I.Уборка земельного участка, входящего в состав общего имущества многоквартирного дома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68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Подметание земельного участка в летний период2 раза в неделю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борка мусора с газона, очистка урн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18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борка мусора на контейнерных площадках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ижка газонов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резка деревьев и кустов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год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чистка и текущий ремонт детских и спортивных площадок, элементов благоустройства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97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движка и подметание снега при отсутствии снегопадов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движка и подметание снега при снегопаде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 мере необходимости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Ликвидация наледи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посыпка противоголо-ледными материалами                                        3 раза в неделю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брасывание снега с крыш, сбивание сосулек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нег - 1 раз в зимний период, сбивание сосулей - по мере необходимости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II. Услуги вывоза бытовых отходов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60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Вывоз твердых бытовых отходов2 раза в неделю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Вывоз крупногабаритного мусора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 раза в месяц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907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именование работ и услуг</w:t>
                        </w:r>
                      </w:p>
                    </w:tc>
                    <w:tc>
                      <w:tcPr>
                        <w:tcW w:w="212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довая плата (рублей)</w:t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тоимость на 1 кв.м. общей площади с НДС (рублей в месяц)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. Проведение технических осмотров и мелкий ремонт</w:t>
                        </w:r>
                      </w:p>
                    </w:tc>
                    <w:tc>
                      <w:tcPr>
                        <w:tcW w:w="3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2483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прочистка канализации-онного лежака 1 раз в год, проверка исправности канализационных вытяжек 1 раз в год, проверка наличия тяги в дымовен-тиляционных каналах - 1 раз в год, проверка заземления оболочки электрокабеля, замеры сопротивления изоляции проводов 1 раз в год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гулировка и наладка систем отопления</w:t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ежемесячно во время отопительного периода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5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I. Устранение аварии и выполнение заявок населения</w:t>
                        </w:r>
                      </w:p>
                    </w:tc>
                    <w:tc>
                      <w:tcPr>
                        <w:tcW w:w="351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1441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Устранение авариина системах водоснабжения, теплоснабжения, канализации, энергоснабжения в течение 240 мин.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ыполнение заявок населения</w:t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течка кровли 1 сутки, нарушение водоотвода - 5 суток, замена разбитого стекла - 1 сутки, неисправность осветительного оборудования помещений общего пользования - 2 суток, неисправность электрической проводки оборудования - 6 часов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911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II. Прочие услуги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Дератизация1 раз в год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зинсекция</w:t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раз в год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. Дополнительные работы по ремонту общего имущества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10423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довая плата (рублей)Стоимость на 1 кв.м. общей площади с НДС (рублей в месяц) </w:t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Наименование работ и услугОбъем работ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 внутридомового электрооборудования общего пользования (замена вышедших из строя электроустановочных изделий, выключатели)</w:t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09" w:hRule="atLeast"/>
                    </w:trPr>
                    <w:tc>
                      <w:tcPr>
                        <w:tcW w:w="43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монт, замена осветительных установок помещений общего пользования (замена светильников для лапм накаливания, светильник ПУН-60м)</w:t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237" w:hRule="atLeast"/>
                    </w:trPr>
                    <w:tc>
                      <w:tcPr>
                        <w:tcW w:w="4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9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</w:p>
              </w:tc>
              <w:tc>
                <w:tcPr>
                  <w:tcW w:w="292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0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Договору управл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ногоквартирным домом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от________ ________ 20___ г.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цены договора за один год,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ключающий в себя плату за содержание и ремонт жилого помещения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адресу: Красноярский край, ЗАТО Железногорск,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Железногорск, Поселковый проезд, д.1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1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г.Железногорск, Поселковый проезд, д.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8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43,33</w:t>
            </w:r>
          </w:p>
        </w:tc>
        <w:tc>
          <w:tcPr>
            <w:tcW w:w="1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2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2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52" w:right="566" w:gutter="0" w:header="0" w:top="720" w:footer="720" w:bottom="851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6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7:00Z</dcterms:created>
  <dc:creator>Panyuhina</dc:creator>
  <dc:description/>
  <cp:keywords/>
  <dc:language>en-US</dc:language>
  <cp:lastModifiedBy>Slesareva</cp:lastModifiedBy>
  <cp:lastPrinted>2012-11-07T17:02:00Z</cp:lastPrinted>
  <dcterms:modified xsi:type="dcterms:W3CDTF">2012-11-07T09:04:00Z</dcterms:modified>
  <cp:revision>13</cp:revision>
  <dc:subject/>
  <dc:title>ИЗВЕЩЕНИЕ</dc:title>
</cp:coreProperties>
</file>